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ПРОЕКТ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      »                        2019г.                                                                 №       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Об утверждении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«Развитие 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город  Сорск  на 2020-2022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создания благоприятных социально-экономических условий, способствующих устойчивому функционированию и развитию субъектов малого и среднего предпринимательства, в соответствии с Федеральным </w:t>
      </w:r>
      <w:hyperlink r:id="rId3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7.2007г. №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"Об общих принципах организации местного самоуправления в Российской Федерации", руководствуясь Уставом муниципального образования г.Сорск,     администрация города  Сорск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/>
        <w:t>.</w:t>
      </w:r>
      <w:r>
        <w:rPr>
          <w:sz w:val="26"/>
          <w:szCs w:val="26"/>
        </w:rPr>
        <w:t>Утвердить муниципальную программу «Развитие субъектов 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20-2022 годы» (Приложение №1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Заместителю главы по финансовым и экономическим вопросам при формировании городского бюджета на 2020 год  и плановый  период  2021-2022 годы  предусмотреть  выделение  средств на реализацию 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 опубликовать в газете «Сорский  городской вестник»  и  разместить на сайте администрации  города Сорс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Контроль за исполнением постановления возложить на  заместителя главы  по  финансовым и экономическим  вопрос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города Сорска                                                        В.Ф.Найденов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города Сорска 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-п   от             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ринимательства на территории муниципального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город  Сорск  на 2020-2022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2"/>
        <w:suppressAutoHyphens w:val="true"/>
        <w:spacing w:lineRule="auto" w:line="240" w:before="0" w:after="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униципальной  программы  «Развитие субъектов малого и среднего предпринимательства на территории муниципального образования г. Сорск  на 2020-2022 годы»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845"/>
      </w:tblGrid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Наименование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муниципальная  программа «Развитие субъектов малого и среднего предпринимательства на территории муниципального образования г.  Сорск   на 2020-2022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Администрация города  Сорска (заместитель главы по финансовым и экономическим вопросам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исполнители 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Главный  специалист  отдела финансов и экономики, специалист 1 категории отдела  финансов и экономики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ы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Цель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68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экономического потенциала города  Сорска через создание благоприятных условий развития субъектов малого и среднего предпринимательства,</w:t>
            </w:r>
          </w:p>
          <w:p>
            <w:pPr>
              <w:pStyle w:val="Msonormalcxspmiddle"/>
              <w:jc w:val="both"/>
              <w:rPr/>
            </w:pPr>
            <w:r>
              <w:rPr/>
              <w:t>обеспечение благоприятных условий, способствующих устойчивому функционированию и развитию субъектов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Задачи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68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повышение общественной значимости предпринимательской деятельности, популяризация роли предпринимательства, формирование положительного имиджа предпринимательской деятельности, стимулирование жителей города к организации предпринимательск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казание имущественной поддержки субъектам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оказание финансовой поддержки субъектам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доступности информации дл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развитие информационной, консультационной поддержки,  субъектов малого и среднего предпринимательства</w:t>
            </w:r>
            <w:r>
              <w:rPr>
                <w:b/>
              </w:rPr>
              <w:t xml:space="preserve">, </w:t>
            </w:r>
            <w:r>
              <w:rPr/>
              <w:t xml:space="preserve"> </w:t>
            </w:r>
          </w:p>
          <w:p>
            <w:pPr>
              <w:pStyle w:val="Msonormalcxspmiddle"/>
              <w:rPr/>
            </w:pPr>
            <w:r>
              <w:rPr/>
              <w:t>- поддержка субъектов малого  и среднего предпринимательства в повышении квалификации кадров.</w:t>
            </w:r>
          </w:p>
          <w:p>
            <w:pPr>
              <w:pStyle w:val="Msonormalcxspmiddle"/>
              <w:tabs>
                <w:tab w:val="clear" w:pos="708"/>
                <w:tab w:val="left" w:pos="2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евые показатели и (или) индикаторы</w:t>
            </w:r>
          </w:p>
        </w:tc>
        <w:tc>
          <w:tcPr>
            <w:tcW w:w="684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малых и средних предприятий в расчет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 на 10 тыс. человек населения муниципального      (единиц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-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 –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ля среднесписочной численности работников                      малых и средних предприятий в среднесписочной                      численности работников всех предприятий (%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 -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количества грантов и субсидий, выданных                      субъектам малого и среднего предприним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диниц ежегодно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- 1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- 1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 - 1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ст числа услуг (методических, информационных,                     консультационных), оказанных субъектам малого и                      среднего предпринимательства через службу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Х «МФЦ Хакасии» ТО №3 (оказанных услуг ежегодно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до 2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- до 2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-  до 20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роки и этапы реализации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0 - 2022 годы (этапы не предусматриваются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ъемы  бюджетных ассигнований финансирования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из бюджета муниципального образования г. Сорск –  300 000 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2020 год –  100 000    рублей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21 год –  100 000   рублей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2 год –  100 000  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жидаемые  результаты реализации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рост числа малых (включая микропредприятия) и средних предприят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- увеличение доли среднесписочной численности работников малых и средних предприятий в среднесписочной численности работников всех предприят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- рост числа услуг (методических, информационных, консультацион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I. Характеристика текущего состояния сферы </w:t>
      </w:r>
      <w:r>
        <w:rPr>
          <w:b/>
          <w:sz w:val="28"/>
          <w:szCs w:val="28"/>
        </w:rPr>
        <w:t xml:space="preserve">направления  развития  субъектов  малого и среднего предпринимательства на территории муниципального образования г. Сорск на 2020-2022 годы и ее  основные  </w:t>
      </w:r>
      <w:r>
        <w:rPr>
          <w:b/>
          <w:color w:val="000000"/>
          <w:sz w:val="28"/>
          <w:szCs w:val="28"/>
        </w:rPr>
        <w:t>пробле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ставляет собой комплексный план действий по созданию благоприятной среды для малого и среднего  предпринимательства. В ней учитывается опыт предшествующих программ и других регионов Российской Федерации.</w:t>
      </w:r>
    </w:p>
    <w:p>
      <w:pPr>
        <w:pStyle w:val="22"/>
        <w:suppressAutoHyphens w:val="true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>Разработка программы  продиктована необходимостью координации усилий в данном направлении государственных и негосударственных структур поддержки малого предпринимательства</w:t>
      </w:r>
    </w:p>
    <w:p>
      <w:pPr>
        <w:pStyle w:val="Normal"/>
        <w:ind w:firstLine="709"/>
        <w:jc w:val="both"/>
        <w:rPr/>
      </w:pPr>
      <w:r>
        <w:rPr/>
        <w:t xml:space="preserve">Программа соответствует основным направлениям Федерального закона от 24 июля 2007 года N 209-ФЗ «О развитии малого и среднего предпринимательства в Российской Федерации», приоритетам развития муниципального образования г. Сорск. </w:t>
      </w:r>
    </w:p>
    <w:p>
      <w:pPr>
        <w:pStyle w:val="Normal"/>
        <w:autoSpaceDE w:val="false"/>
        <w:jc w:val="both"/>
        <w:rPr/>
      </w:pPr>
      <w:r>
        <w:rPr/>
        <w:t>Экономика муниципального образования город Сорск в высокой степени зависит от результатов деятельности  градообразующего  предприятия ООО «Сорский ГОК».</w:t>
      </w:r>
    </w:p>
    <w:p>
      <w:pPr>
        <w:pStyle w:val="Normal"/>
        <w:ind w:firstLine="708"/>
        <w:jc w:val="both"/>
        <w:rPr/>
      </w:pPr>
      <w:r>
        <w:rPr/>
        <w:t>Большим резервом деловой активности в муниципальном образовании город Сорск является малое и среднее предпринимательство, которое продолжительное  время является длительным участником рынка.</w:t>
      </w:r>
    </w:p>
    <w:p>
      <w:pPr>
        <w:pStyle w:val="Normal"/>
        <w:ind w:firstLine="708"/>
        <w:rPr/>
      </w:pPr>
      <w:r>
        <w:rPr/>
        <w:t>Роль предпринимательства в развитии общества неоспоримо высока. Кроме того, развитие малого бизнеса – это один из  решающих факторов  инновационного обновления.</w:t>
      </w:r>
    </w:p>
    <w:p>
      <w:pPr>
        <w:pStyle w:val="Normal"/>
        <w:autoSpaceDE w:val="false"/>
        <w:jc w:val="both"/>
        <w:rPr/>
      </w:pPr>
      <w:r>
        <w:rPr/>
        <w:t>Учитывая важность данного сектора экономики, администрация муниципального образования постоянно работает над созданием благоприятных условий для развития  бизнеса на территории города.</w:t>
      </w:r>
    </w:p>
    <w:p>
      <w:pPr>
        <w:pStyle w:val="Normal"/>
        <w:ind w:firstLine="709"/>
        <w:jc w:val="both"/>
        <w:rPr/>
      </w:pPr>
      <w:r>
        <w:rPr/>
        <w:t xml:space="preserve">. В соответствии со Стратегическими приоритетами социально-экономического развития муниципального образования, малый и средний бизнес является частью производственного потенциала муниципального образования г. Сорск. Развитие малого и среднего предпринимательства будет способствовать достижению экономического роста и конкурентоспособности в реальном секторе экономики за счет повышения производительности труда, развитию ресурсных источников и партнерства власти  и бизнеса с целью увеличения производства продукции, работ и услуг. </w:t>
      </w:r>
    </w:p>
    <w:p>
      <w:pPr>
        <w:pStyle w:val="Normal"/>
        <w:ind w:firstLine="567"/>
        <w:jc w:val="both"/>
        <w:rPr/>
      </w:pPr>
      <w:r>
        <w:rPr/>
        <w:t xml:space="preserve">В Программе использованы данные территориального органа Федеральной службы государственной статистики по Республики Хакасия, учтены предложения Общественного Совета по развитию малого и среднего предпринимательства при Администрации г. Сорска. </w:t>
      </w:r>
    </w:p>
    <w:p>
      <w:pPr>
        <w:pStyle w:val="22"/>
        <w:suppressAutoHyphens w:val="true"/>
        <w:spacing w:lineRule="auto" w:line="240"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о данным территориального органа Федеральной </w:t>
      </w:r>
      <w:r>
        <w:rPr>
          <w:sz w:val="24"/>
          <w:szCs w:val="24"/>
        </w:rPr>
        <w:t>службы государственной статистики по Республике Хакасия в 2019 году в муниципальном образовании г. Сорск на 1 января 2019 года осуществляют свою деятельность  203  индивидуальных предпринимателей (в том числе крестьянских (фермерских) хозяйств)-7.</w:t>
      </w:r>
    </w:p>
    <w:p>
      <w:pPr>
        <w:pStyle w:val="Normal"/>
        <w:ind w:firstLine="709"/>
        <w:jc w:val="both"/>
        <w:rPr/>
      </w:pPr>
      <w:r>
        <w:rPr/>
        <w:t>Значительную часть в структуре малого и среднего предпринимательства составляют индивидуальные предприниматели. Их деятельность, как правило, сосредоточена в сфере торговли и бытов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стигнутый уровень развития субъектов малого и среднего предпринимательства недостаточен для быстрого создания новых рабочих мест, оживления спроса – предложения на местном товарном рынке, появления самостоятельных источников дохода за счет частнопредпринимательской инициативы у значительной части экономически активного населения. </w:t>
      </w:r>
    </w:p>
    <w:p>
      <w:pPr>
        <w:pStyle w:val="HTML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шения обозначенных проблем и применяется программно-целевой подход, в рамках которого предполагается реализация мероприятий Программы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рограммно-целевой подход к решению проблем, препятствующих функционированию и развитию малого и среднего предпринимательства, применяется на протяжении нескольких лет и позволяет </w:t>
      </w:r>
      <w:r>
        <w:rPr/>
        <w:t xml:space="preserve">проводить планомерную работу по формированию благоприятных условий для развития предпринимательства, осуществлять анализ влияния программных мероприятий на показатели субъектов малого и среднего предпринимательства, а также контролировать исполнение мероприятий программы для достижения поставленных целей и определенных значений целевых индикаторов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Реализация </w:t>
      </w:r>
      <w:r>
        <w:rPr>
          <w:color w:val="000000"/>
        </w:rPr>
        <w:t>мероприятий</w:t>
      </w:r>
      <w:r>
        <w:rPr/>
        <w:t xml:space="preserve"> Программы позволит создать благоприятные условия для дальнейшего развития субъектов малого и среднего предпринимательства на территории муниципального образования г. Сорск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Msonormalcxsplast"/>
        <w:tabs>
          <w:tab w:val="left" w:pos="708" w:leader="none"/>
        </w:tabs>
        <w:spacing w:before="0" w:after="0"/>
        <w:ind w:left="5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last"/>
        <w:tabs>
          <w:tab w:val="left" w:pos="708" w:leader="none"/>
        </w:tabs>
        <w:spacing w:before="0" w:after="0"/>
        <w:ind w:left="540" w:hanging="0"/>
        <w:contextualSpacing/>
        <w:jc w:val="center"/>
        <w:rPr/>
      </w:pPr>
      <w:r>
        <w:rPr>
          <w:b/>
          <w:sz w:val="28"/>
          <w:szCs w:val="28"/>
        </w:rPr>
        <w:t>II.  Приоритеты муниципальной политики в развитии  субъектов  малого и среднего предпринимательства на территории муниципального образования г. Сорск на 2020-2022 годы». Основные цели и задачи программы</w:t>
      </w:r>
    </w:p>
    <w:p>
      <w:pPr>
        <w:pStyle w:val="ConsNormal"/>
        <w:widowControl/>
        <w:tabs>
          <w:tab w:val="left" w:pos="708" w:leader="none"/>
        </w:tabs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>2.1 Приорите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и направлениями поддержки и развития малого и среднего предпринимательства в муниципальном образовании город Сорск являются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6"/>
          <w:szCs w:val="26"/>
        </w:rPr>
        <w:t xml:space="preserve">-деятельность в сфере производства товаров (работ, услуг), за исключением основных видов деятельности, включенных в </w:t>
      </w:r>
      <w:hyperlink r:id="rId5">
        <w:r>
          <w:rPr>
            <w:rStyle w:val="InternetLink"/>
            <w:color w:val="0000FF"/>
            <w:sz w:val="26"/>
            <w:szCs w:val="26"/>
          </w:rPr>
          <w:t>раздел G</w:t>
        </w:r>
      </w:hyperlink>
      <w:r>
        <w:rPr>
          <w:sz w:val="26"/>
          <w:szCs w:val="26"/>
        </w:rPr>
        <w:t xml:space="preserve"> (за исключением кода ОКВЭД </w:t>
      </w:r>
      <w:hyperlink r:id="rId6">
        <w:r>
          <w:rPr>
            <w:rStyle w:val="InternetLink"/>
            <w:color w:val="0000FF"/>
            <w:sz w:val="26"/>
            <w:szCs w:val="26"/>
          </w:rPr>
          <w:t>45</w:t>
        </w:r>
      </w:hyperlink>
      <w:r>
        <w:rPr>
          <w:sz w:val="26"/>
          <w:szCs w:val="26"/>
        </w:rPr>
        <w:t xml:space="preserve">), </w:t>
      </w:r>
      <w:hyperlink r:id="rId7">
        <w:r>
          <w:rPr>
            <w:rStyle w:val="InternetLink"/>
            <w:color w:val="0000FF"/>
            <w:sz w:val="26"/>
            <w:szCs w:val="26"/>
          </w:rPr>
          <w:t>K</w:t>
        </w:r>
      </w:hyperlink>
      <w:r>
        <w:rPr>
          <w:sz w:val="26"/>
          <w:szCs w:val="26"/>
        </w:rPr>
        <w:t xml:space="preserve">, </w:t>
      </w:r>
      <w:hyperlink r:id="rId8">
        <w:r>
          <w:rPr>
            <w:rStyle w:val="InternetLink"/>
            <w:color w:val="0000FF"/>
            <w:sz w:val="26"/>
            <w:szCs w:val="26"/>
          </w:rPr>
          <w:t>L</w:t>
        </w:r>
      </w:hyperlink>
      <w:r>
        <w:rPr>
          <w:sz w:val="26"/>
          <w:szCs w:val="26"/>
        </w:rPr>
        <w:t xml:space="preserve">, </w:t>
      </w:r>
      <w:hyperlink r:id="rId9">
        <w:r>
          <w:rPr>
            <w:rStyle w:val="InternetLink"/>
            <w:color w:val="0000FF"/>
            <w:sz w:val="26"/>
            <w:szCs w:val="26"/>
          </w:rPr>
          <w:t>M</w:t>
        </w:r>
      </w:hyperlink>
      <w:r>
        <w:rPr>
          <w:sz w:val="26"/>
          <w:szCs w:val="26"/>
        </w:rPr>
        <w:t xml:space="preserve"> (за исключением </w:t>
      </w:r>
      <w:hyperlink r:id="rId10">
        <w:r>
          <w:rPr>
            <w:rStyle w:val="InternetLink"/>
            <w:color w:val="0000FF"/>
            <w:sz w:val="26"/>
            <w:szCs w:val="26"/>
          </w:rPr>
          <w:t>кодов 71</w:t>
        </w:r>
      </w:hyperlink>
      <w:r>
        <w:rPr>
          <w:sz w:val="26"/>
          <w:szCs w:val="26"/>
        </w:rPr>
        <w:t xml:space="preserve"> и </w:t>
      </w:r>
      <w:hyperlink r:id="rId11">
        <w:r>
          <w:rPr>
            <w:rStyle w:val="InternetLink"/>
            <w:color w:val="0000FF"/>
            <w:sz w:val="26"/>
            <w:szCs w:val="26"/>
          </w:rPr>
          <w:t>75</w:t>
        </w:r>
      </w:hyperlink>
      <w:r>
        <w:rPr>
          <w:sz w:val="26"/>
          <w:szCs w:val="26"/>
        </w:rPr>
        <w:t xml:space="preserve">), </w:t>
      </w:r>
      <w:hyperlink r:id="rId12">
        <w:r>
          <w:rPr>
            <w:rStyle w:val="InternetLink"/>
            <w:color w:val="0000FF"/>
            <w:sz w:val="26"/>
            <w:szCs w:val="26"/>
          </w:rPr>
          <w:t>N</w:t>
        </w:r>
      </w:hyperlink>
      <w:r>
        <w:rPr>
          <w:sz w:val="26"/>
          <w:szCs w:val="26"/>
        </w:rPr>
        <w:t xml:space="preserve">, </w:t>
      </w:r>
      <w:hyperlink r:id="rId13">
        <w:r>
          <w:rPr>
            <w:rStyle w:val="InternetLink"/>
            <w:color w:val="0000FF"/>
            <w:sz w:val="26"/>
            <w:szCs w:val="26"/>
          </w:rPr>
          <w:t>O</w:t>
        </w:r>
      </w:hyperlink>
      <w:r>
        <w:rPr>
          <w:sz w:val="26"/>
          <w:szCs w:val="26"/>
        </w:rPr>
        <w:t xml:space="preserve">, </w:t>
      </w:r>
      <w:hyperlink r:id="rId14">
        <w:r>
          <w:rPr>
            <w:rStyle w:val="InternetLink"/>
            <w:color w:val="0000FF"/>
            <w:sz w:val="26"/>
            <w:szCs w:val="26"/>
          </w:rPr>
          <w:t>S</w:t>
        </w:r>
      </w:hyperlink>
      <w:r>
        <w:rPr>
          <w:sz w:val="26"/>
          <w:szCs w:val="26"/>
        </w:rPr>
        <w:t xml:space="preserve">, (за исключением </w:t>
      </w:r>
      <w:hyperlink r:id="rId15">
        <w:r>
          <w:rPr>
            <w:rStyle w:val="InternetLink"/>
            <w:color w:val="0000FF"/>
            <w:sz w:val="26"/>
            <w:szCs w:val="26"/>
          </w:rPr>
          <w:t>кодов 79</w:t>
        </w:r>
      </w:hyperlink>
      <w:r>
        <w:rPr>
          <w:sz w:val="26"/>
          <w:szCs w:val="26"/>
        </w:rPr>
        <w:t xml:space="preserve">, </w:t>
      </w:r>
      <w:hyperlink r:id="rId16">
        <w:r>
          <w:rPr>
            <w:rStyle w:val="InternetLink"/>
            <w:color w:val="0000FF"/>
            <w:sz w:val="26"/>
            <w:szCs w:val="26"/>
          </w:rPr>
          <w:t>95</w:t>
        </w:r>
      </w:hyperlink>
      <w:r>
        <w:rPr>
          <w:sz w:val="26"/>
          <w:szCs w:val="26"/>
        </w:rPr>
        <w:t xml:space="preserve"> и </w:t>
      </w:r>
      <w:hyperlink r:id="rId17">
        <w:r>
          <w:rPr>
            <w:rStyle w:val="InternetLink"/>
            <w:color w:val="0000FF"/>
            <w:sz w:val="26"/>
            <w:szCs w:val="26"/>
          </w:rPr>
          <w:t>96</w:t>
        </w:r>
      </w:hyperlink>
      <w:r>
        <w:rPr>
          <w:sz w:val="26"/>
          <w:szCs w:val="26"/>
        </w:rPr>
        <w:t xml:space="preserve">), </w:t>
      </w:r>
      <w:hyperlink r:id="rId18">
        <w:r>
          <w:rPr>
            <w:rStyle w:val="InternetLink"/>
            <w:color w:val="0000FF"/>
            <w:sz w:val="26"/>
            <w:szCs w:val="26"/>
          </w:rPr>
          <w:t>T</w:t>
        </w:r>
      </w:hyperlink>
      <w:r>
        <w:rPr>
          <w:sz w:val="26"/>
          <w:szCs w:val="26"/>
        </w:rPr>
        <w:t xml:space="preserve">, </w:t>
      </w:r>
      <w:hyperlink r:id="rId19">
        <w:r>
          <w:rPr>
            <w:rStyle w:val="InternetLink"/>
            <w:color w:val="0000FF"/>
            <w:sz w:val="26"/>
            <w:szCs w:val="26"/>
          </w:rPr>
          <w:t>U</w:t>
        </w:r>
      </w:hyperlink>
      <w:r>
        <w:rPr>
          <w:sz w:val="26"/>
          <w:szCs w:val="26"/>
        </w:rPr>
        <w:t xml:space="preserve"> Общероссийского классификатора видов экономической деятельности (ОК 029-2014 (КДЕС Ред. 2). При этом поддержк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омышленное производство (код Общероссийского классификатора видов экономической деятельности ОК 029-2001 (КДЕС Ред. 1) (далее – ОКВЭД) с 10 по 41, за исключением кодов ОКВЭД 15.91–15.97, 16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е хозяйство (код ОКВЭД с </w:t>
      </w:r>
      <w:hyperlink r:id="rId20">
        <w:r>
          <w:rPr>
            <w:rStyle w:val="InternetLink"/>
            <w:sz w:val="26"/>
            <w:szCs w:val="26"/>
          </w:rPr>
          <w:t>01.1</w:t>
        </w:r>
      </w:hyperlink>
      <w:r>
        <w:rPr>
          <w:sz w:val="26"/>
          <w:szCs w:val="26"/>
        </w:rPr>
        <w:t xml:space="preserve"> по </w:t>
      </w:r>
      <w:hyperlink r:id="rId21">
        <w:r>
          <w:rPr>
            <w:rStyle w:val="InternetLink"/>
            <w:sz w:val="26"/>
            <w:szCs w:val="26"/>
          </w:rPr>
          <w:t>01.5</w:t>
        </w:r>
      </w:hyperlink>
      <w:r>
        <w:rPr>
          <w:sz w:val="26"/>
          <w:szCs w:val="26"/>
        </w:rPr>
        <w:t>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бор дикоростущих  и недревесных лесопродуктов (код ОКВЭД 02.01.2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боводство (код ОКВЭД 05.0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троительство (код ОКВЭД </w:t>
      </w:r>
      <w:hyperlink r:id="rId22">
        <w:r>
          <w:rPr>
            <w:rStyle w:val="InternetLink"/>
            <w:sz w:val="26"/>
            <w:szCs w:val="26"/>
          </w:rPr>
          <w:t>45</w:t>
        </w:r>
      </w:hyperlink>
      <w:r>
        <w:rPr>
          <w:sz w:val="26"/>
          <w:szCs w:val="26"/>
        </w:rPr>
        <w:t>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ризм (код ОКВЭД </w:t>
      </w:r>
      <w:hyperlink r:id="rId23">
        <w:r>
          <w:rPr>
            <w:rStyle w:val="InternetLink"/>
            <w:sz w:val="26"/>
            <w:szCs w:val="26"/>
          </w:rPr>
          <w:t>63.3</w:t>
        </w:r>
      </w:hyperlink>
      <w:r>
        <w:rPr>
          <w:sz w:val="26"/>
          <w:szCs w:val="26"/>
        </w:rPr>
        <w:t>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монт бытовых изделий и предметов личного пользования (код ОКВЭД 52.71, 52.72, 52.74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техническое обслуживание и ремонт автотранспортных средств и мотоциклов (код ОКВЭД 50.2, 50.40.4)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транспортных услуг (код ОКВЭД 60,62,63.1,63.2,63.4)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новационная деятельнос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спортно-ориентированная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дравоохранение, образование (код ОКВЭД </w:t>
      </w:r>
      <w:hyperlink r:id="rId24">
        <w:r>
          <w:rPr>
            <w:rStyle w:val="InternetLink"/>
            <w:sz w:val="26"/>
            <w:szCs w:val="26"/>
          </w:rPr>
          <w:t>80</w:t>
        </w:r>
      </w:hyperlink>
      <w:r>
        <w:rPr/>
        <w:t>)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олодежное предпринимательство до 30 лет включитель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выставочно-ярмарочных мероприятиях регионального, межрегионального и международного знач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ера ремесел и народных промысл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персональных услуг ( код ОКВЭД 93.01- 93.04)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Цели и задачи муниципальной программы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ю программы является обеспечение благоприятных условий, способствующих устойчивому функционированию и развитию субъектов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содействие развитию экономического потенциала города  Сорска через создание благоприятных условий развития субъектов малого и среднего предпринимательства, продвижение продукции субъектов малого и среднего предпринимательства на региональный и межрегиональный рынок, увеличение объема производства товаров и услуг, занятости и самозанятости населения.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отребуется решение следующих задач: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общественной значимости предпринимательской деятельности, популяризация роли предпринимательства, формирование положительного имиджа предпринимательской деятельности, стимулирование жителей города к организации предпринимательской деятельности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азание имущественной поддержки субъектам малого и среднего предпринимательства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азание финансовой поддержки субъектам малого и среднего предпринимательства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ности информации для субъектов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ind w:firstLine="540"/>
        <w:jc w:val="center"/>
        <w:rPr/>
      </w:pPr>
      <w:r>
        <w:rPr>
          <w:b/>
        </w:rPr>
        <w:t xml:space="preserve">III. </w:t>
      </w:r>
      <w:r>
        <w:rPr>
          <w:b/>
          <w:sz w:val="28"/>
          <w:szCs w:val="28"/>
        </w:rPr>
        <w:t>Сроки  и этапы реализации муниципальной  программы.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left" w:pos="70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срок  реализации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н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0 – 2022 годы в один этап.</w:t>
      </w:r>
    </w:p>
    <w:p>
      <w:pPr>
        <w:pStyle w:val="ListParagraph"/>
        <w:tabs>
          <w:tab w:val="left" w:pos="70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ǁ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Перечень  мероприятий</w:t>
      </w:r>
    </w:p>
    <w:p>
      <w:pPr>
        <w:pStyle w:val="Normal"/>
        <w:ind w:firstLine="540"/>
        <w:jc w:val="both"/>
        <w:rPr/>
      </w:pPr>
      <w:r>
        <w:rPr/>
        <w:t>следующей редакции:</w:t>
      </w:r>
    </w:p>
    <w:tbl>
      <w:tblPr>
        <w:tblW w:w="97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73"/>
        <w:gridCol w:w="1193"/>
        <w:gridCol w:w="58"/>
        <w:gridCol w:w="1042"/>
        <w:gridCol w:w="57"/>
        <w:gridCol w:w="1091"/>
        <w:gridCol w:w="21"/>
        <w:gridCol w:w="1141"/>
        <w:gridCol w:w="166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   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униципальный бюджет)  рублей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  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о годам      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Финансовая поддержка  субъектов малого и среднего предпринимательства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/>
              <w:t>Поддержка и развитие субъектов малого и среднего предпринимательства, занимающихся социально значимыми видами деятельности: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/>
              <w:t>- субсидирование части затрат субъектов малого и среднего предпринимательства, связанных с созданием и (или) развитием центров времяпрепровождения детей - групп дневного времяпрепровождения детей дошкольного возраста и иных подобных видов деятельности (далее - центр времяпрепровождения детей);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/>
              <w:t>- субсидирование части затрат субъектов малого и среднего предпринимательства, связанных с созданием и (или) развитием дошкольных образовательных центров, осуществляющих образовательную деятельность по программам дошкольного образования, а также присмотру и уходу за детьми,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/>
              <w:t>- субсидирование части затрат субъектов социального предпринимательства -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 и экономики</w:t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вышение квалификации кадров</w:t>
            </w:r>
          </w:p>
        </w:tc>
      </w:tr>
      <w:tr>
        <w:trPr>
          <w:trHeight w:val="89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ация массовых программ обучения и повышения квалификации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проведение семинаров, тренингов, конференций, мастер-классов успешных предпринимателей в целях обмена опытом и обучения бизне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финансов и экономики, отдел правового регулирования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основам предпринимательской деятельности среди безработных граждан, желающих организовать собственное дело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КУ РХ «Центр занятости» (по согласованию), «Одно окно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 в сети Интернет нормативных правовых актов, регламентирующих деятельность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дополнительных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финансов и эконом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овместно с кредитными организациями информационно-разъяснительных семинаров для СМиСП по предъявляемым  требованиям при предоставлении кредит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дополнительных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финансов и эконом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 во владение и (или) в пользование муниципального имуществ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дополнительных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по управлению муниципальным имуществом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8" w:leader="none"/>
        </w:tabs>
        <w:spacing w:before="0" w:after="0"/>
        <w:ind w:left="900" w:hanging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основание ресурсного обеспечения</w:t>
      </w:r>
    </w:p>
    <w:p>
      <w:pPr>
        <w:pStyle w:val="TextBodyIndent"/>
        <w:tabs>
          <w:tab w:val="left" w:pos="70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источником финансирования Программы является бюджет муниципального образования г.Сорск. </w:t>
      </w:r>
    </w:p>
    <w:p>
      <w:pPr>
        <w:pStyle w:val="TextBodyIndent"/>
        <w:tabs>
          <w:tab w:val="clear" w:pos="708"/>
          <w:tab w:val="decimal" w:pos="48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этого, реализация мероприятий программы может осуществляться на условиях долевого финансирования в случае привлечения средств бюджета муниципального образования г. Сорск, внебюджетных средств, собственных средств СМиСП.</w:t>
      </w:r>
    </w:p>
    <w:p>
      <w:pPr>
        <w:pStyle w:val="TextBodyIndent"/>
        <w:tabs>
          <w:tab w:val="clear" w:pos="708"/>
          <w:tab w:val="decimal" w:pos="48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влечение этих средств осуществляется на основе отдельных соглашений, договоров, контрактов в ходе реализации Программы. В связи с чем, при разработке программы, объем привлеченных средств, предварительно, не планируется.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  <w:t>Общий объем финансирования Программы из бюджета муниципального образования г. Сорск – 300 000   рублей, в том числе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</w:t>
      </w:r>
      <w:r>
        <w:rPr/>
        <w:t xml:space="preserve">2020 год –  100  000  рублей; 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  <w:t xml:space="preserve">2021 год –   100 000   рублей; 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  <w:t>2022 год –   100 000     рублей.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</w:r>
    </w:p>
    <w:p>
      <w:pPr>
        <w:pStyle w:val="Msonormalcxspmiddle"/>
        <w:tabs>
          <w:tab w:val="left" w:pos="708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ханизм реализации и контроль за ходом исполнения программы</w:t>
      </w:r>
    </w:p>
    <w:p>
      <w:pPr>
        <w:pStyle w:val="Msonormalcxspmiddle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Администрация муниципального образования г. Сорск, является органом, ответственным за проведение единой политики в области развития субъектов малого и среднего предпринимательства. Организацию и управление всем комплексом работ по реализации Программы осуществляет отдел  финансов и экономики  администрации  г. Сорска.</w:t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Отдел  финансов и экономики  администрации  г. Сорска  реализует функции во взаимодействии с другими структурными подразделениями администрации г. Сорска, общественными объединениями предпринимателей, организациями – соисполнителями Программы.</w:t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Механизм реализации Программы определяет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1. Финансовая поддержка СМиСП.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Финансовая поддержка СМиСП за счет средств бюджета муниципального образования г. Сорск осуществляется на конкурсной основе. Порядок и условия предоставления финансовой поддержки приведены в приложении №1,2,3,4 к Программе. 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2. Реализация массовых программ обучения и повышения квалификации.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  <w:t xml:space="preserve">Средства, предусмотренные на реализацию мероприятий, направляются на организацию и проведение семинаров, тренингов, конференций, экскурсий на предприятия, мастер-классов успешных предпринимателей в целях обмена опытом и обучения бизнесу, организация и проведение конкурсов профессионального мастерства, в том числе среди незащищенных групп населения (студентов, женщин, инвалидов и т.д.), на финансовое обеспечение разработки и издания методической литературы, полиграфической продукции для субъектов малого и среднего предпринимательства и о них с целью популяризации предпринимательства.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/>
        <w:t>Средства на организацию и проведение конкурсов предоставляются на основании постановления Администрации и (или) договорных обязательств с исполнителем мероприятий, в соответствии с решением организационного комитета либо комиссии соответствующего конкурса, проводимого Администрацией города Сорска, либо при ее организационной поддержке. Средства направляются на возмещение затрат по организации и проведению соответствующих мероприятий, в том числе на поощрение победителей и участников (приобретение ценных подарков, благодарственных писем, грамот, выделение денежных призов и т.д.).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/>
        <w:t>Информационная, консультационная поддержка субъектов малого и среднего предпринимательства.</w:t>
      </w:r>
    </w:p>
    <w:p>
      <w:pPr>
        <w:pStyle w:val="Msonormalcxsplas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 xml:space="preserve">Средства, предусмотренные на информационную поддержку направляются на размещение публикаций в средствах массовой информации, производство теле -и радиопрограмм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 </w:t>
      </w:r>
      <w:r>
        <w:rPr/>
        <w:t>Средства предоставляются на основании постановления Администрации и (или) договорных обязательств с исполнителем мероприятий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 xml:space="preserve">Отдел финансов и экономики  администрации  г. Сорска осуществляет текущее управление и контроль за целевым использованием бюджетных средств, за реализацией МП.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. Оценка эффективности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В итоге выполнения мероприятий Программы предполагается обеспечить условия для развития действующих и вновь созданных субъектов малого и среднего предпринимательства. По завершении мероприятий Программы ожидается увеличение вклада малого предпринимательства в общий объем отгруженных товаров, выполненных работ, оказанных услуг, увеличение общего объема налоговых поступлений в бюджет города за счет малого предпринимательства, увеличение доли экономически активного населения, трудозанятого в малом предпринимательстве, увеличение количества предпринимателей и малых предприятий в городе, повышение уровня конкуренции и, как следствие, повышение качества продукции и услу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II. Перечень целевых показателей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291"/>
        <w:gridCol w:w="10"/>
        <w:gridCol w:w="1463"/>
        <w:gridCol w:w="99"/>
        <w:gridCol w:w="1054"/>
        <w:gridCol w:w="56"/>
        <w:gridCol w:w="34"/>
        <w:gridCol w:w="1243"/>
      </w:tblGrid>
      <w:tr>
        <w:trPr>
          <w:tblHeader w:val="true"/>
          <w:trHeight w:val="5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, мероприятие, показатель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, базовое значение показателя (2019 го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год </w:t>
            </w:r>
          </w:p>
          <w:p>
            <w:pPr>
              <w:pStyle w:val="Normal"/>
              <w:jc w:val="center"/>
              <w:rPr/>
            </w:pPr>
            <w:r>
              <w:rPr/>
              <w:t>(2020 год)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(2021 год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 (2022 год)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Финансовая поддержка субъектов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олучивших государственную поддержку в виде грантов на создание и (или) развитие бизнеса, единиц нарастающим итог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алых (включая микропредприятия) и средних предприятий в расчете на 1 тыс. человек, единиц 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:. </w:t>
            </w:r>
            <w:r>
              <w:rPr/>
              <w:t>Совершенствование механизмов поддержки малого и среднего бизнеса в Республике Хакасия, а также повышение квалификации кадров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60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Организация и проведение семинаров, конференц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: Информационная, консультационная поддержка  субъектов  малого и среднего   предпринимательства </w:t>
            </w:r>
          </w:p>
        </w:tc>
      </w:tr>
      <w:tr>
        <w:trPr>
          <w:trHeight w:val="32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убликаций в средствах массовой информации, на сайте админист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грамме "Развитие субъектов мал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. Сорск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 - 2022 гг.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67"/>
      <w:bookmarkStart w:id="1" w:name="Par667"/>
      <w:bookmarkEnd w:id="1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СУБСИДИЙ ИЗ БЮДЖЕТА МУНИЦИПАЛЬНОГО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БРАЗОВАНИЯ Г.  СОРСК  НА ПОДДЕРЖКУ СУБЪЕКТОВ МАЛОГО 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ЕДНЕГО ПРЕДПРИНИМАТЕЛЬСТВА В 2020-202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1. Правила предоставления субсидий на оказание финансовой поддержки субъектам малого и среднего предпринимательства из бюджета муниципального образования г.  Сорск(далее - Правила) определяют условия и порядок предоставления субсидий субъектам малого и среднего предпринимательства, критерии отбора, а также контроль за использованием предоставляемых субсидий и порядок их возврата в 2020-2022 году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2" w:name="Par1"/>
      <w:bookmarkEnd w:id="2"/>
      <w:r>
        <w:rPr/>
        <w:t>1.2. Целью предоставления субсидии является содействие развитию экономического потенциала города  Сорска  через создание благоприятных условия развития малого и среднего предпринимательств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3. Претендующий на государственную поддержку субъект предпринимательства должен быть зарегистрирован и осуществлять свою деятельность на территории монопрофильного муниципального образования г.  Сорск (подтверждением регистрации является выписка из ЕГРИП/ЕГРЮЛ, осуществления деятельности - наличие помещения (здания, сооружения), земельного участка в собственности и (или) аренде и (или) безвозмездном пользовании и заключение специалиста (комиссии) администрации монопрофильного населенного пункта о фактическом осуществлении деятельности предпринимателем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4. Предоставление субсидий осуществляется в пределах бюджетных ассигнований, предусмотренных в бюджете муниципального образования город  Сорск на очередной финансовый год по мероприятиям, установленным Прави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5. Субсидирование осуществляется на безвозмездной и безвозвратной основах в установленном законодательством порядке на основании заключенных соглаше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6. Главным распорядителем средств бюджета муниципального образования город  Сорск на предоставление субсидий является Администрация города  Сорск (далее - Администрация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7. Средства субсидии на цели, указанные в </w:t>
      </w:r>
      <w:hyperlink w:anchor="Par1">
        <w:r>
          <w:rPr>
            <w:rStyle w:val="InternetLink"/>
            <w:color w:val="0000FF"/>
          </w:rPr>
          <w:t>пункте 1.2</w:t>
        </w:r>
      </w:hyperlink>
      <w:r>
        <w:rPr/>
        <w:t xml:space="preserve"> настоящих Правил, предоставляются на оказание финансовой поддержки субъектов малого и среднего предпринимательства, занимающихся социально значимыми видами деятельности, включающей в себя реализацию следующих мероприятий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субсидирование части затрат субъектов социального предпринимательства -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од субъектами социального предпринимательства для целей настоящих Правил понимаются субъекты малого и среднего предпринимательства, осуществляющие социально ориентированную деятельность, направленную на достижение общественно полезных целей, улучшение условий жизнедеятельности граждан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3" w:name="Par9"/>
      <w:bookmarkEnd w:id="3"/>
      <w:r>
        <w:rPr/>
        <w:t>1.7.1. Субъект малого и среднего предпринимательства обеспечивает занятость следующих категорий граждан при условии, что по итогам предыдущего календарного года среднесписочная численность лиц, относящихся к любой из указанных категорий (нескольким или всем указанным категориям), среди работников субъекта малого и среднего предпринимательства составляет не менее 50% (численность работников должна быть не менее двух человек, а доля в фонде оплаты труда - не менее 25%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инвалиды и (или) иные лица с ограниченными возможностями здоровья (копия действующей справки на дату подачи заявки, подтверждающей факт установления инвалидности и (или) статуса лица с ограниченными возможностями здоровья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динокие и (или) многодетные родители, воспитывающие несовершеннолетних детей, и (или) родители детей-инвалидов (копии действующей справки на дату подачи заявки о составе семьи, свидетельства о рождении (усыновлении) ребенка и (или) справки, подтверждающей факт установления инвалидности, копия паспорта родителей (я) (2 - 3, 14 - 15 лис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пенсионеры и (или) лица предпенсионного возраста (в течение пяти лет до наступления возраста, дающего право на страховую пенсию по старости, в том числе назначаемую досрочно) (копия пенсионного удостоверения, для лиц предпенсионного возраста - в соответствии со </w:t>
      </w:r>
      <w:hyperlink r:id="rId25">
        <w:r>
          <w:rPr>
            <w:rStyle w:val="InternetLink"/>
            <w:color w:val="0000FF"/>
          </w:rPr>
          <w:t>ст. 8</w:t>
        </w:r>
      </w:hyperlink>
      <w:r>
        <w:rPr/>
        <w:t xml:space="preserve"> Федерального закона от 28.12.2013 N 400-ФЗ "О страховых пенсиях", копия паспорта (2 - 3 лис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выпускники детских домов в возрасте до 23 лет (копия справки из детского дома, о том, что указанное лицо являлось воспитанником детского дома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лица, освобожденные из мест лишения свободы и имеющие неснятую или непогашенную судимость (копия справки об освобождении из мест лишения свобод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беженцы и вынужденные переселенцы (копия удостоверения беженца (вынужденного переселенца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граждане, подвергшиеся воздействию вследствие чернобыльской и других радиационных аварий и катастроф (копия удостоверения, подтверждающего статус гражданина, подвергшегося воздействию вследствие чернобыльской и (или) других радиационных аварий и катастроф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7.2. Субъект малого и среднего предпринимательства обеспечивает доступ производимых лицами, указанными в </w:t>
      </w:r>
      <w:hyperlink w:anchor="Par9">
        <w:r>
          <w:rPr>
            <w:rStyle w:val="InternetLink"/>
            <w:color w:val="0000FF"/>
          </w:rPr>
          <w:t>подпункте 1.7.1</w:t>
        </w:r>
      </w:hyperlink>
      <w:r>
        <w:rPr/>
        <w:t xml:space="preserve"> настоящего пункта, товаров (работ, услуг) к рынку сбы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олучатели поддержки в соответствии с данным пунктом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субъект предпринимательства, зарегистрированный в качестве индивидуального предпринимателя (главы (крестьянского) фермерского хозяйства, относящийся к одной (нескольким) категориям лиц, указанным в </w:t>
      </w:r>
      <w:hyperlink w:anchor="Par22">
        <w:r>
          <w:rPr>
            <w:rStyle w:val="InternetLink"/>
            <w:color w:val="0000FF"/>
          </w:rPr>
          <w:t>подпункте 1.7.4</w:t>
        </w:r>
      </w:hyperlink>
      <w:r>
        <w:rPr/>
        <w:t>, самостоятельно производящий товары (работы, услуги) и обеспечивающий их сбы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субъект предпринимательства, оказывающий содействие лицам, указанным в </w:t>
      </w:r>
      <w:hyperlink w:anchor="Par9">
        <w:r>
          <w:rPr>
            <w:rStyle w:val="InternetLink"/>
            <w:color w:val="0000FF"/>
          </w:rPr>
          <w:t>подпункте 1.7.1</w:t>
        </w:r>
      </w:hyperlink>
      <w:r>
        <w:rPr/>
        <w:t>, посредством предоставления на льготной (бесплатной) основе мест для сбыта производимых товаров (работ, услуг), за исключением сдачи в аренду коммерческой недвижим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7.3. Субъект малого и среднего предпринимательства осуществляет деятельность, направленную на производство и реализацию товаров (работ, услуг), которые ориентированы на лиц, указанных в </w:t>
      </w:r>
      <w:hyperlink w:anchor="Par9">
        <w:r>
          <w:rPr>
            <w:rStyle w:val="InternetLink"/>
            <w:color w:val="0000FF"/>
          </w:rPr>
          <w:t>подпункте 1.7.1</w:t>
        </w:r>
      </w:hyperlink>
      <w:r>
        <w:rPr/>
        <w:t>, предназначены для преодоления, замещения (компенсации) ограничений жизнедеятельности и направлены на создание им равных с другими гражданами возможностей участия в жизни обществ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4" w:name="Par22"/>
      <w:bookmarkEnd w:id="4"/>
      <w:r>
        <w:rPr/>
        <w:t>1.7.4. Субъект малого и среднего предпринимательства осуществляет деятельность, направленную на достижение общественно полезных целей, способствующих решению социальных проблем граждан и общества в целом, в одной или нескольких из следующих сфер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а) предоставление социальных услуг в соответствии с Федеральным </w:t>
      </w:r>
      <w:hyperlink r:id="rId2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 декабря 2013 г. N 442-ФЗ "Об основах социального обслуживания граждан в Российской Федерации" ("Собрание законодательства Российской Федерации", 2013, N 52, ст. 7007; 2014, N 30, ст. 4257; 2017, N 47, ст. 6850; N 50, ст. 7563; 2018, N 7, ст. 975; N 11, ст. 1591) (коды </w:t>
      </w:r>
      <w:hyperlink r:id="rId27">
        <w:r>
          <w:rPr>
            <w:rStyle w:val="InternetLink"/>
            <w:color w:val="0000FF"/>
          </w:rPr>
          <w:t>ОКВЭД</w:t>
        </w:r>
      </w:hyperlink>
      <w:r>
        <w:rPr/>
        <w:t xml:space="preserve"> 87 - 88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б) предоставление услуг в сфере здравоохранения, социального туризма, физической культуры и массового спорта (коды "ОК 029-2014 (КДЕС Ред. 2). Общероссийский </w:t>
      </w:r>
      <w:hyperlink r:id="rId28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видов экономической деятельности" (далее - ОКВЭД) 79, 86, 93.1 - 93.19; наличие лицензии в сфере здравоохранения необходимо в случаях, предусмотренных Федеральными законами от 21.11.2011 </w:t>
      </w:r>
      <w:hyperlink r:id="rId29">
        <w:r>
          <w:rPr>
            <w:rStyle w:val="InternetLink"/>
            <w:color w:val="0000FF"/>
          </w:rPr>
          <w:t>N 323-ФЗ</w:t>
        </w:r>
      </w:hyperlink>
      <w:r>
        <w:rPr/>
        <w:t xml:space="preserve"> "Об основах охраны здоровья граждан в Российской Федерации", от 04.05.2011 </w:t>
      </w:r>
      <w:hyperlink r:id="rId30">
        <w:r>
          <w:rPr>
            <w:rStyle w:val="InternetLink"/>
            <w:color w:val="0000FF"/>
          </w:rPr>
          <w:t>N 99-ФЗ</w:t>
        </w:r>
      </w:hyperlink>
      <w:r>
        <w:rPr/>
        <w:t xml:space="preserve"> "О лицензировании отдельных видов деятельности", </w:t>
      </w:r>
      <w:hyperlink r:id="rId3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16.04.2012 N 291 "О лицензировании медицинской деятельности..."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в) деятельность в области образования (код </w:t>
      </w:r>
      <w:hyperlink r:id="rId32">
        <w:r>
          <w:rPr>
            <w:rStyle w:val="InternetLink"/>
            <w:color w:val="0000FF"/>
          </w:rPr>
          <w:t>ОКВЭД</w:t>
        </w:r>
      </w:hyperlink>
      <w:r>
        <w:rPr/>
        <w:t xml:space="preserve"> 85, наличие лицензии необходимо в случаях, предусмотренных Федеральными законами от 29.12.2018 N 273-ФЗ "Об образовании в РФ", от 04.05.2011 </w:t>
      </w:r>
      <w:hyperlink r:id="rId33">
        <w:r>
          <w:rPr>
            <w:rStyle w:val="InternetLink"/>
            <w:color w:val="0000FF"/>
          </w:rPr>
          <w:t>N 99-ФЗ</w:t>
        </w:r>
      </w:hyperlink>
      <w:r>
        <w:rPr/>
        <w:t xml:space="preserve"> "О лицензировании отдельных видов деятельности", </w:t>
      </w:r>
      <w:hyperlink r:id="rId3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8.10.2013 N 966 "О лицензировании образовательной деятельности"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г) культурно-просветительская деятельность (деятельность музеев, театров, библиотек, архивов, школ-студий, музыкальных учреждений, творческих мастерских, ботанических и зоологических садов, домов культуры, домов народного творчества, семейно-досуговых центров) (коды </w:t>
      </w:r>
      <w:hyperlink r:id="rId35">
        <w:r>
          <w:rPr>
            <w:rStyle w:val="InternetLink"/>
            <w:color w:val="0000FF"/>
          </w:rPr>
          <w:t>ОКВЭД</w:t>
        </w:r>
      </w:hyperlink>
      <w:r>
        <w:rPr/>
        <w:t xml:space="preserve"> 59.14, 90, 90.01 - 91.02, 91.04.6, 93.2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д) выпуск периодических печатных изданий, а также книжной продукции, связанных с образованием, наукой и культурой и включенных в </w:t>
      </w:r>
      <w:hyperlink r:id="rId36">
        <w:r>
          <w:rPr>
            <w:rStyle w:val="InternetLink"/>
            <w:color w:val="0000FF"/>
          </w:rPr>
          <w:t>Перечень</w:t>
        </w:r>
      </w:hyperlink>
      <w:r>
        <w:rPr/>
        <w:t xml:space="preserve"> 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10%, утвержденный Постановлением Правительства РФ от 23 января 2003 г. N 41 ("Собрание законодательства РФ", 2003, N 4, ст. 338; 2007, N 28, ст. 3441; 2010, N 52, ст. 7080; 2012, N 43, ст. 5874; 2017, N 1, ст. 190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) содействие охране окружающей среды и экологической безопасности (коды </w:t>
      </w:r>
      <w:hyperlink r:id="rId37">
        <w:r>
          <w:rPr>
            <w:rStyle w:val="InternetLink"/>
            <w:color w:val="0000FF"/>
          </w:rPr>
          <w:t>ОКВЭД</w:t>
        </w:r>
      </w:hyperlink>
      <w:r>
        <w:rPr/>
        <w:t xml:space="preserve"> 38, 91.04.2 - 91.04.6 (наличие лицензии по деятельности по сбору, транспортированию, обработке, утилизации, обезвреживанию, размещению отходов I - IV классов опасност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8. Документами, подтверждающими численность и фонд оплаты труда субъектов малого и среднего предпринимательства, обеспечивающих занятость категорий граждан, перечисленных в </w:t>
      </w:r>
      <w:hyperlink w:anchor="Par9">
        <w:r>
          <w:rPr>
            <w:rStyle w:val="InternetLink"/>
            <w:color w:val="0000FF"/>
          </w:rPr>
          <w:t>подпункте 1.7.1</w:t>
        </w:r>
      </w:hyperlink>
      <w:r>
        <w:rPr/>
        <w:t xml:space="preserve"> являются справка об общей численности работников, размере заработной платы за предыдущий календарный год с приложением копий расчета по страховым взносам (форма КНД 1151111), заверенные копии штатного расписания, трудовых договоров с категориями работников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9. Документами, подтверждающими отнесение работников к категориям граждан, перечисленных в </w:t>
      </w:r>
      <w:hyperlink w:anchor="Par9">
        <w:r>
          <w:rPr>
            <w:rStyle w:val="InternetLink"/>
            <w:color w:val="0000FF"/>
          </w:rPr>
          <w:t>подпункте 1.7.1</w:t>
        </w:r>
      </w:hyperlink>
      <w:r>
        <w:rPr/>
        <w:t xml:space="preserve"> являю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инвалидов и (или) иных лиц с ограниченными возможностями здоровья - копия действующей справки на дату подачи заявки, подтверждающей факт установления инвалидности и (или) статуса лица с ограниченными возможностями здоровь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одиноких и (или) многодетных родителей, воспитывающих несовершеннолетних детей, и (или) родителей детей-инвалидов - копии действующей справки на дату подачи заявки о составе семьи, свидетельства о рождении, либо усыновлении ребенка и (или) справки, подтверждающей факт установления инвалидности, копии паспортов родителей (2 - 3, 14 - 15 лис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для пенсионеров и (или) лиц предпенсионного возраста (в течение пяти лет до наступления возраста, дающего право на страховую пенсию по старости, в том числе назначаемую досрочно) - копия пенсионного удостоверения, для лиц предпенсионного возраста - в соответствии со </w:t>
      </w:r>
      <w:hyperlink r:id="rId38">
        <w:r>
          <w:rPr>
            <w:rStyle w:val="InternetLink"/>
            <w:color w:val="0000FF"/>
          </w:rPr>
          <w:t>ст. 8</w:t>
        </w:r>
      </w:hyperlink>
      <w:r>
        <w:rPr/>
        <w:t xml:space="preserve"> Федерального закона от 28.12.2013 N 400-ФЗ "О страховых пенсиях", копия паспорта (2 - 3 лис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выпускников детских домов в возрасте до 23 лет - копия справки из детского дома, о том, что указанное лицо являлось воспитанником детского дом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лиц, освобожденных из мест лишения свободы и имеющих неснятую или непогашенную судимость - копия справки об освобождении из мест лишения свобод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беженцев и вынужденных переселенцев - копия удостоверения беженца, вынужденного переселенц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для граждан, подвергшихся воздействию вследствие чернобыльской и других радиационных аварий и катастроф - копия удостоверения, подтверждающего статус гражданина, подвергшегося воздействию вследствие чернобыльской и (или) других радиационных аварий и катастроф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10. Документами, подтверждающими осуществление деятельности, направленной на достижение общественно полезных целей, согласно </w:t>
      </w:r>
      <w:hyperlink w:anchor="Par22">
        <w:r>
          <w:rPr>
            <w:rStyle w:val="InternetLink"/>
            <w:color w:val="0000FF"/>
          </w:rPr>
          <w:t>пункту 1.7.4</w:t>
        </w:r>
      </w:hyperlink>
      <w:r>
        <w:rPr/>
        <w:t xml:space="preserve"> являются выписки из ЕГРИП, ЕГРЮЛ, подтверждающие соответствие </w:t>
      </w:r>
      <w:hyperlink r:id="rId39">
        <w:r>
          <w:rPr>
            <w:rStyle w:val="InternetLink"/>
            <w:color w:val="0000FF"/>
          </w:rPr>
          <w:t>ОКВЭД</w:t>
        </w:r>
      </w:hyperlink>
      <w:r>
        <w:rPr/>
        <w:t>, копии лицензий по видам деятельности (при необходимост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11. Субсидии в размере не превышающем 1,5 млн рублей предоставляются на планируемые и (или) понесенные затраты в рамках социального проекта при обеспечении предпринимателем софинансирования в размере не менее 15% от суммы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5" w:name="Par40"/>
      <w:bookmarkEnd w:id="5"/>
      <w:r>
        <w:rPr/>
        <w:t>1.12. Субсидии предоставляются субъектам предпринимательства на планируемые затраты, либо на возмещение следующих видов понесенных расходов с начала реализации социального проекта (но не ранее одного года до даты подачи заявки)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иобретение помещения (здания, сооружения) и (или) земельного участк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ремонт (реконструкция) помещения (здания, сооружения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иобретение оборудования, программного обеспечения, мебели, материалов, инвентаря, сырь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олучение лицензий и разрешений, необходимых для осуществления предпринимательской деятель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иобретение транспортных средств (за исключением легковых автомобилей и прицепов к ним, грузовых автомобилей российских автомобильных марок грузоподъемностью менее 1,1 тонны, грузовых автомобилей иных марок с грузоподъемностью менее 1,3 тонны, а также воздушных судов, квадроциклов, снегоходов, мототранспортных средств, водных мотоциклов, лодок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плата первого взноса при лизинге оборудования (транспортного средства) (не более 50% размера субсидии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разработка сайта в сети "Интернет"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технологическое присоединение к объектам электросетевого хозяйств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иобретение франшизы, программного обеспеч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бучение персонала (не более 5% размера субсидии), при условии предоставления копии документа об образовании и (или) о квалифик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13. К планируемым затратам относятся расходы в рамках реализации социального проекта, указанные в </w:t>
      </w:r>
      <w:hyperlink w:anchor="Par40">
        <w:r>
          <w:rPr>
            <w:rStyle w:val="InternetLink"/>
            <w:color w:val="0000FF"/>
          </w:rPr>
          <w:t>пункте 1.12</w:t>
        </w:r>
      </w:hyperlink>
      <w:r>
        <w:rPr/>
        <w:t xml:space="preserve"> и расходы по оплате аренды (не более 20% размера субсидии), коммунальных услуг, услуг электроснабжения (не более 10% размера субсиди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14. Средства субсидии субъекту предпринимательства необходимо освоить до 31 декабря текущего год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15. Субсидии предоставляются субъектам предпринимательства на основании конкурсного отбор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Критерии отбора конкурсных заявок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ериод окупаемости социального проекта. (Срок окупаемости проекта исчисляется как период со дня начала финансирования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), мес.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количество созданных рабочих мест в рамках реализации проекта, ед.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количество трудоустроенных физических лиц согласно принадлежности к категориям граждан, указанным в </w:t>
      </w:r>
      <w:hyperlink w:anchor="Par9">
        <w:r>
          <w:rPr>
            <w:rStyle w:val="InternetLink"/>
            <w:color w:val="0000FF"/>
          </w:rPr>
          <w:t>пункте 1.7.1</w:t>
        </w:r>
      </w:hyperlink>
      <w:r>
        <w:rPr/>
        <w:t xml:space="preserve"> настоящих Прави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бюджетная эффективность социального проекта (Показатель бюджетной эффективности = Сумма налоговых платежей за весь период реализации проекта минус Государственная поддержка (субсидия), руб.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вложение собственных средств в реализацию социального проекта относительно общей суммы социального проекта на момент подачи заявки, руб.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срок осуществления деятельности предпринимателем в сфере социального предпринимательств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рентабельность социального проекта. (Расчет рентабельности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нтабельность = (Прибыль / Сумма расходов) x 100%), %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оциальная значимость прое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Условия и порядок проведения отбора (конкурс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бора)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ля предоставления субсиди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До начала отбора на официальном сайте Администрации г.  Сорска и в газете  «Сорский городской вестник" Администрация г.  Сорска (далее - Администрация) размещает объявление о проведении конкурсного отбора. В объявлении указываются время, место и срок приема документов, перечень документов, представляемых на отбор, информация, необходимая для проведения отбора, дата завершения приема документов заявите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аявки, представленные после даты окончания приема документов, рассмотрению не подлежа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6" w:name="Par73"/>
      <w:bookmarkEnd w:id="6"/>
      <w:r>
        <w:rPr/>
        <w:t>2.2. Условия предоставления субсидий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) предоставление получателем субсидии достоверных сведений и докумен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) соблюдение получателем субсидии условий настоящих Правил и соглашения о предоставлении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) по состоянию на дату подачи заявки участник отбора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не получает средства из бюджетов бюджетной системы Российской Федерации из которого планируется предоставление субсидии, в соответствии с иными правовыми актами на цели, указанные в </w:t>
      </w:r>
      <w:hyperlink w:anchor="Par1">
        <w:r>
          <w:rPr>
            <w:rStyle w:val="InternetLink"/>
            <w:color w:val="0000FF"/>
          </w:rPr>
          <w:t>пункте 1.2</w:t>
        </w:r>
      </w:hyperlink>
      <w:r>
        <w:rPr/>
        <w:t xml:space="preserve"> настоящих Прави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у участника отбора отсутствует просроченная задолженность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яемых в том числе в соответствии с иными правовыми актами, и в случае если такое требование предусмотрено правовым актом, иной просроченной задолженности перед бюджетом бюджетной системы Российской Федерации, из которого планируется предоставление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у участника отбора отсутствует неисполненная обязанность по уплате налог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участник отбора, являющийся юридическим лицом, не должен находиться в процессе ликвидации, банкротства, а участник отбора, являющийся индивидуальным предпринимателем, не должен прекратить деятельность в качестве индивидуального предприним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7" w:name="Par82"/>
      <w:bookmarkEnd w:id="7"/>
      <w:r>
        <w:rPr/>
        <w:t>2.3. Прием документов для участия в конкурсном отборе осуществляет Отдел  финансов и экономики Администрации г.  Сорска  (далее – Отдел ФиЭ Администрации г.  Сорска). Заявка регистрируется в день поступления с указанием номера, времени и даты регист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 календарном году Администрация может объявить несколько конкурсных отборов. Для участия в конкурсном отборе для получения поддержки заявитель представляет в Администрацию следующие документы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</w:t>
      </w:r>
      <w:hyperlink w:anchor="Par202">
        <w:r>
          <w:rPr>
            <w:rStyle w:val="InternetLink"/>
            <w:color w:val="0000FF"/>
          </w:rPr>
          <w:t>заявление</w:t>
        </w:r>
      </w:hyperlink>
      <w:r>
        <w:rPr/>
        <w:t xml:space="preserve"> о предоставлении субсидии (приложение N 1 к Постановлению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</w:t>
      </w:r>
      <w:hyperlink w:anchor="Par279">
        <w:r>
          <w:rPr>
            <w:rStyle w:val="InternetLink"/>
            <w:color w:val="0000FF"/>
          </w:rPr>
          <w:t>расчет</w:t>
        </w:r>
      </w:hyperlink>
      <w:r>
        <w:rPr/>
        <w:t xml:space="preserve"> размера субсидии (приложение N 2 к Постановлению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социальный </w:t>
      </w:r>
      <w:hyperlink w:anchor="Par389">
        <w:r>
          <w:rPr>
            <w:rStyle w:val="InternetLink"/>
            <w:color w:val="0000FF"/>
          </w:rPr>
          <w:t>проект</w:t>
        </w:r>
      </w:hyperlink>
      <w:r>
        <w:rPr/>
        <w:t xml:space="preserve"> по форме согласно приложению N 3 к настоящему Постановлению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копии документов, подтверждающих оплату произведенных расходов за счет собственных средств на реализацию социального </w:t>
      </w:r>
      <w:hyperlink w:anchor="Par389">
        <w:r>
          <w:rPr>
            <w:rStyle w:val="InternetLink"/>
            <w:color w:val="0000FF"/>
          </w:rPr>
          <w:t>проекта</w:t>
        </w:r>
      </w:hyperlink>
      <w:r>
        <w:rPr/>
        <w:t xml:space="preserve"> (договоров, счетов, платежных поручений и других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копии листов паспорта (второй, третий, пятый - двенадцатый) индивидуального предпринимател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копии учредительных документов, копии ЕГРИП) либо ЕГРЮ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копии документов, подтверждающих наличие помещения (здания, сооружения), земельного участка в собственности и (или) аренде и (или) безвозмездном пользован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копия паспорта транспортного средства, самоходной машины (при подтверждении затрат, связанных с приобретением (лизингом) транспортных средств, самоходных машин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справки банков, обслуживающих расчетные и валютные счета заявителя, содержащие сведения об остатках на счетах и отсутствии претензий к ни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гарантийное письмо об осуществлении деятельности по социальному </w:t>
      </w:r>
      <w:hyperlink w:anchor="Par389">
        <w:r>
          <w:rPr>
            <w:rStyle w:val="InternetLink"/>
            <w:color w:val="0000FF"/>
          </w:rPr>
          <w:t>проекту</w:t>
        </w:r>
      </w:hyperlink>
      <w:r>
        <w:rPr/>
        <w:t xml:space="preserve"> в течение не менее 2 лет, с момента получения поддержк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гарантийное письмо об отсутствии фактического осуществления деятельности, связанной с производством и (или) реализацией подакцизных товаров, а также добычи и (или) реализации полезных ископаемых, за исключением общераспространенных полезных ископаемы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наличие согласия получателя субсидии на осуществление главным распорядителем бюджетных средств и органом муниципального финансового контроля Администрации обязательной проверки соблюдения условий, целей и порядка предоставления субсидий их получателями, которое включается в соглашение о предоставлении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согласие на соблюдение запрета приобретения за счет субсидий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еского импортного оборудования, сырь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У заявителя сохраняется право включить в заявку иные документы, подтверждающие указанные в ней сведения. Ответственность за достоверность предоставляемых сведений несет заявитель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Документы, представленные в заявке, должны быть прошиты и пронумерован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Заявитель представляет в составе заявки </w:t>
      </w:r>
      <w:hyperlink r:id="rId40">
        <w:r>
          <w:rPr>
            <w:rStyle w:val="InternetLink"/>
            <w:color w:val="0000FF"/>
          </w:rPr>
          <w:t>опись</w:t>
        </w:r>
      </w:hyperlink>
      <w:r>
        <w:rPr/>
        <w:t xml:space="preserve"> по форме, установленной приложением N 6 к Правилам, в двух экземплярах, один из которых с отметкой о регистрации возвращается заявителю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ри подаче документов заявителю необходимо иметь оригиналы всех документов, копии которых представлены для получения поддержк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аявитель вправе отозвать поданную им заявку до официального объявления результатов отбора, направив в Администрацию уведомление об отзыве заявки. После официального объявления результатов отбора представленные в составе заявки документы заявителю не возвращаю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8" w:name="Par103"/>
      <w:bookmarkEnd w:id="8"/>
      <w:r>
        <w:rPr/>
        <w:t>2.4. Для предоставления поддержки заявителям Администрац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олучает информацию из единого реестра субъектов малого и среднего предпринимательства для определения статуса субъекта малого и среднего предпринимательств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5. Порядок предоставления субсиди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5.1. Вопрос о субсидировании рассматривает комиссия по рассмотрению заявок на предоставление субсидии субъектам малого и среднего предпринимательства в 2020-2022 г. (далее - Комиссия).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Каждый член Комиссии обладает одним голосом. Комиссия правомочна принимать решения, если на заседании присутствует не менее 3/5 списочного состава. В случае равенства голосов голос председателя Комиссии является решающим. Комиссия рассматривает заявки в порядке их регистрации, руководствуясь условиями предоставления поддержки и критериями, указанными в пункте 2.5.2 настоящего Порядка. Рейтинг конкурсной заявки равняется сумме баллов по каждому критерию. Ранжирование рейтингов производится в порядке возрастания величины результирующей оценки. При равенстве баллов победителем признается тот участник конкурсного отбора, заявка которого зарегистрирована ране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5.2. Критерии отбора конкурсных заявок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406"/>
        <w:gridCol w:w="194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 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итерии отбора конкурсных заяв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иод окупаемости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>. (Срок окупаемости проекта исчисляется как период со дня начала финансирования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), мес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год - 30 баллов;</w:t>
            </w:r>
          </w:p>
          <w:p>
            <w:pPr>
              <w:pStyle w:val="Normal"/>
              <w:autoSpaceDE w:val="false"/>
              <w:rPr/>
            </w:pPr>
            <w:r>
              <w:rPr/>
              <w:t>2 года - 20 баллов,</w:t>
            </w:r>
          </w:p>
          <w:p>
            <w:pPr>
              <w:pStyle w:val="Normal"/>
              <w:autoSpaceDE w:val="false"/>
              <w:rPr/>
            </w:pPr>
            <w:r>
              <w:rPr/>
              <w:t>3 года - 10 баллов, 4 и более лет - 0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нных рабочих мест в рамках реализации проекта, ед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каждое созданное рабочее место - 50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трудоустроенных физических лиц согласно принадлежности к категориям граждан, указанным в пункте 1.14.1 настоящих Прави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каждое физ. лицо - 10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ная эффективность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 xml:space="preserve"> (Показатель бюджетной эффективности = Сумма налоговых платежей за весь период реализации проекта минус Государственная поддержка (субсидия), руб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 баллов при положительном значении бюджетной эффективно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ложение собственных средств в реализацию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 xml:space="preserve"> относительно общей суммы социального проекта на момент подачи заявки, руб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% вложений - 10 баллов, за каждый процент свыше - по 1 балл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осуществления деятельности предпринимателем в сфере социального предпринима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каждый год по 5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нтабельность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>. (Расчет рентабельности осуществляется по формуле: Рентабельность = (Прибыль / Сумма расходов) x 100%), 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1 баллу за каждый процент рентабельно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значимость про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 1 баллу за каждого человека, пользующегося услугами, продукцией предлагаемого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рассмотрения представленных заявок, в течение 10 рабочих дней с момента окончания приема заявок, Комиссия принимает решение о предоставлении субсидий или об отказе в предоставлении субсидий, определяет объем предоставляемых субсидий, что оформляется протоколом, который подписывается членами Комисс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5.3. На основании протокола в течение 5 рабочих дней издается нормативный акт Администрации города, утверждающий выделение поддержки заявителя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О принятом решении заявители уведомляются в течение пяти дней со дня его принятия. Информация о принятом решении размещается на официальном сайте Администрации г.  Сорс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5.4. С заявителями, прошедшими конкурсный отбор и признанными победителями (далее - Получатели субсидии), Администрация в течение 15 рабочих дней с даты принятия решения заключает </w:t>
      </w:r>
      <w:hyperlink r:id="rId41">
        <w:r>
          <w:rPr>
            <w:rStyle w:val="InternetLink"/>
            <w:color w:val="0000FF"/>
          </w:rPr>
          <w:t>соглашение</w:t>
        </w:r>
      </w:hyperlink>
      <w:r>
        <w:rPr/>
        <w:t xml:space="preserve"> о предоставлении субсидии по форме, согласно приложению N 5 к Постановлению, которое содержит следующие положен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сведения о размере предоставляемой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целевое назначение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оказатели результативности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требование о согласии Получателя субсидии на осуществление главным распорядителем бюджетных средств, предоставившим субсидию и органами муниципального финансового контроля, проверки соблюдения Получателем субсидии условий, целей и порядка ее (его) предостав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, определенных настоящими Правил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бязательство Получателя субсидии о представлении отчетов об исполнении им обязательств, вытекающих из соглашения, а также сроки и порядок представления указанных отче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снования для расторжения соглаш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условия возврата субсидии (полностью или частично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ответственность сторон за нарушение условий </w:t>
      </w:r>
      <w:hyperlink r:id="rId42">
        <w:r>
          <w:rPr>
            <w:rStyle w:val="InternetLink"/>
            <w:color w:val="0000FF"/>
          </w:rPr>
          <w:t>соглашения</w:t>
        </w:r>
      </w:hyperlink>
      <w:r>
        <w:rPr/>
        <w:t xml:space="preserve"> о предоставлении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штрафные санкции за нарушение показателей результативности социального </w:t>
      </w:r>
      <w:hyperlink w:anchor="Par389">
        <w:r>
          <w:rPr>
            <w:rStyle w:val="InternetLink"/>
            <w:color w:val="0000FF"/>
          </w:rPr>
          <w:t>проекта</w:t>
        </w:r>
      </w:hyperlink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иные условия, определяемые по согласованию сторон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5.5. Перечисление субсидии производится Администрацией на расчетные счета, открытые субъектами малого и среднего предпринимательства в учреждениях Банка России или кредитных организациях, в соответствии с заключенным </w:t>
      </w:r>
      <w:hyperlink r:id="rId43">
        <w:r>
          <w:rPr>
            <w:rStyle w:val="InternetLink"/>
            <w:color w:val="0000FF"/>
          </w:rPr>
          <w:t>соглашением</w:t>
        </w:r>
      </w:hyperlink>
      <w:r>
        <w:rPr/>
        <w:t xml:space="preserve"> о предоставлении субсидии в течение 10 рабочих дней после издания правового акта о предоставлении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6. В предоставлении поддержки по результатам отбора (конкурсного отбора) отказывается в следующих случаях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несоответствие заявителя критериям, установленным </w:t>
      </w:r>
      <w:hyperlink r:id="rId44">
        <w:r>
          <w:rPr>
            <w:rStyle w:val="InternetLink"/>
            <w:color w:val="0000FF"/>
          </w:rPr>
          <w:t>статьями 4</w:t>
        </w:r>
      </w:hyperlink>
      <w:r>
        <w:rPr/>
        <w:t xml:space="preserve">, </w:t>
      </w:r>
      <w:hyperlink r:id="rId45">
        <w:r>
          <w:rPr>
            <w:rStyle w:val="InternetLink"/>
            <w:color w:val="0000FF"/>
          </w:rPr>
          <w:t>4.1</w:t>
        </w:r>
      </w:hyperlink>
      <w:r>
        <w:rPr/>
        <w:t xml:space="preserve"> Федерального закона "О развитии малого и среднего предпринимательства"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несоответствие заявителя условиям предоставления субсидий, установленным </w:t>
      </w:r>
      <w:hyperlink w:anchor="Par103">
        <w:r>
          <w:rPr>
            <w:rStyle w:val="InternetLink"/>
            <w:color w:val="0000FF"/>
          </w:rPr>
          <w:t>пунктом 2.4</w:t>
        </w:r>
      </w:hyperlink>
      <w:r>
        <w:rPr/>
        <w:t xml:space="preserve"> настоящих Прави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несоответствие требованиям оформления заявки, установленными </w:t>
      </w:r>
      <w:hyperlink w:anchor="Par73">
        <w:r>
          <w:rPr>
            <w:rStyle w:val="InternetLink"/>
            <w:color w:val="0000FF"/>
          </w:rPr>
          <w:t>пунктами 2.2</w:t>
        </w:r>
      </w:hyperlink>
      <w:r>
        <w:rPr/>
        <w:t xml:space="preserve">, </w:t>
      </w:r>
      <w:hyperlink w:anchor="Par82">
        <w:r>
          <w:rPr>
            <w:rStyle w:val="InternetLink"/>
            <w:color w:val="0000FF"/>
          </w:rPr>
          <w:t>2.3</w:t>
        </w:r>
      </w:hyperlink>
      <w:r>
        <w:rPr/>
        <w:t xml:space="preserve"> настоящих Правил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в составе заявки представлены недостоверные сведения и докумен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в случаях, предусмотренных </w:t>
      </w:r>
      <w:hyperlink r:id="rId46">
        <w:r>
          <w:rPr>
            <w:rStyle w:val="InternetLink"/>
            <w:color w:val="0000FF"/>
          </w:rPr>
          <w:t>частями 3</w:t>
        </w:r>
      </w:hyperlink>
      <w:r>
        <w:rPr/>
        <w:t xml:space="preserve"> - </w:t>
      </w:r>
      <w:hyperlink r:id="rId47">
        <w:r>
          <w:rPr>
            <w:rStyle w:val="InternetLink"/>
            <w:color w:val="0000FF"/>
          </w:rPr>
          <w:t>5 статьи 14</w:t>
        </w:r>
      </w:hyperlink>
      <w:r>
        <w:rPr/>
        <w:t xml:space="preserve"> Федерального закона "О развитии малого и среднего предпринимательства"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тсутствие ассигнований, предусмотренных бюджетом муниципального образования г.  Сорска, а также в случае, если решением Комиссии распределены все средства, предусмотренные на соответствующее мероприятие по  программе " Развитие  малого и среднего предпринимательства на  территории МО г.  Сорск на 2020 - 2022 годы" - выявление факта осуществления заявителем деятельности с нарушением законодательства Российской Федерации и Республики Хакас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3. Порядок осуществления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целей, условий и порядка предоставления субсид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ответственности за их несоблюде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 Отдел финансов и экономики осуществляет обязательную проверку соблюдения условий, целей и порядка предоставления субсидий.  Результат проверки оформляется актом и доводится до Получателя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2. В рамках  финансового контроля Администрация проводит проверки по документальному изучению законности, полноты и достоверности заявок на предоставление субсидий и отчетности об исполнении </w:t>
      </w:r>
      <w:hyperlink r:id="rId48">
        <w:r>
          <w:rPr>
            <w:rStyle w:val="InternetLink"/>
            <w:color w:val="0000FF"/>
          </w:rPr>
          <w:t>соглашения</w:t>
        </w:r>
      </w:hyperlink>
      <w:r>
        <w:rPr/>
        <w:t xml:space="preserve"> о предоставлении субсид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9" w:name="Par171"/>
      <w:bookmarkEnd w:id="9"/>
      <w:r>
        <w:rPr/>
        <w:t>3.3. Основаниями для возврата субсидии являю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несоблюдение Получателем субсидии условий и порядка предоставления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нарушение Получателем субсидии условий освоения социального </w:t>
      </w:r>
      <w:hyperlink w:anchor="Par389">
        <w:r>
          <w:rPr>
            <w:rStyle w:val="InternetLink"/>
            <w:color w:val="0000FF"/>
          </w:rPr>
          <w:t>проекта</w:t>
        </w:r>
      </w:hyperlink>
      <w:r>
        <w:rPr/>
        <w:t xml:space="preserve"> (включение в отчеты расходов, не учтенных социальным проектом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выявление факта выплаты Получателем субсидии заработной платы ниже установленного Федеральным </w:t>
      </w:r>
      <w:hyperlink r:id="rId49">
        <w:r>
          <w:rPr>
            <w:rStyle w:val="InternetLink"/>
            <w:color w:val="0000FF"/>
          </w:rPr>
          <w:t>законом</w:t>
        </w:r>
      </w:hyperlink>
      <w:r>
        <w:rPr/>
        <w:t xml:space="preserve"> от 19.06.2000 N 82-ФЗ "О минимальном размере оплаты труда" (с последующими изменениями) минимального размера оплаты труда и (или) неофициальной заработной платы в течение года с момента заключения </w:t>
      </w:r>
      <w:hyperlink r:id="rId50">
        <w:r>
          <w:rPr>
            <w:rStyle w:val="InternetLink"/>
            <w:color w:val="0000FF"/>
          </w:rPr>
          <w:t>соглашения</w:t>
        </w:r>
      </w:hyperlink>
      <w:r>
        <w:rPr/>
        <w:t xml:space="preserve"> о предоставлении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10" w:name="Par175"/>
      <w:bookmarkEnd w:id="10"/>
      <w:r>
        <w:rPr/>
        <w:t>3.4. В случае невыполнения показателя результативности "Количество созданных рабочих мест в рамках реализации проекта" на Получателя субсидии налагаются штрафные санкции в размере 25000 (двадцати пяти тысяч) рублей в месяц за каждое не созданное рабочее место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5. Возврат субсидии осуществляется на основании распоряжения Админист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6. В случае возврата субсидии, в соглашение вносятся изменения либо соглашение расторгается в одностороннем порядке, о чем получатель поддержки (субсидии) уведомляется в письменном виде в течение 10 календарных дней с момента обнаружения фактов, указанных в </w:t>
      </w:r>
      <w:hyperlink w:anchor="Par171">
        <w:r>
          <w:rPr>
            <w:rStyle w:val="InternetLink"/>
            <w:color w:val="0000FF"/>
          </w:rPr>
          <w:t>пунктах 3.3</w:t>
        </w:r>
      </w:hyperlink>
      <w:r>
        <w:rPr/>
        <w:t xml:space="preserve">, </w:t>
      </w:r>
      <w:hyperlink w:anchor="Par175">
        <w:r>
          <w:rPr>
            <w:rStyle w:val="InternetLink"/>
            <w:color w:val="0000FF"/>
          </w:rPr>
          <w:t>3.4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Требование о возврате субсидии должно быть исполнено в течение 5 рабочих дней с момента получения соответствующего уведомл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7. Контроль над целевым использованием субсидии осуществляется путем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проверки исполнения затрат, согласно социального </w:t>
      </w:r>
      <w:hyperlink w:anchor="Par389">
        <w:r>
          <w:rPr>
            <w:rStyle w:val="InternetLink"/>
            <w:color w:val="0000FF"/>
          </w:rPr>
          <w:t>проекта</w:t>
        </w:r>
      </w:hyperlink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оверки отчетных документов, представляемых Получателем субсидии ежеквартально в течение 2 календарных лет с момента получения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оверки показателей результативности (количество созданных рабочих мест, осуществление деятельности по проекту в течение 2 календарных года с момента получения субсиди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8. Администрация  Сорска имеет право на проведение внеплановой выездной проверки использования субсидии в течение 2 календарных лет с момента получения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7. В случае нарушения установленных сроков возврата выплаченной субсидии, Администрация г.  Сорска вправе обратиться с исковым требованием о взыскании процентов за пользование чужими средствами в соответствии с законодательством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9. Остаток субсидии, не использованный в отчетном финансовом году и выявленный по результатам представленного отчета, подлежит возврату в бюджет муниципального образования г.  Сорск в течение 10 рабочих дней со дня получения уведомления с указанием платежных реквизит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10. Ответственность за несоблюдение настоящего порядка и достоверность предоставляемых сведений, заявок, отчетов возлагается на Получателя субсид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right"/>
        <w:rPr/>
      </w:pPr>
      <w:r>
        <w:rPr/>
        <w:t>предоставления субсидий</w:t>
      </w:r>
    </w:p>
    <w:p>
      <w:pPr>
        <w:pStyle w:val="Normal"/>
        <w:autoSpaceDE w:val="false"/>
        <w:jc w:val="right"/>
        <w:rPr/>
      </w:pPr>
      <w:r>
        <w:rPr/>
        <w:t>из бюджета города  Сорска</w:t>
      </w:r>
    </w:p>
    <w:p>
      <w:pPr>
        <w:pStyle w:val="Normal"/>
        <w:autoSpaceDE w:val="false"/>
        <w:jc w:val="right"/>
        <w:rPr/>
      </w:pPr>
      <w:r>
        <w:rPr/>
        <w:t>субъектам малого и среднего</w:t>
      </w:r>
    </w:p>
    <w:p>
      <w:pPr>
        <w:pStyle w:val="Normal"/>
        <w:autoSpaceDE w:val="false"/>
        <w:jc w:val="right"/>
        <w:rPr/>
      </w:pPr>
      <w:r>
        <w:rPr/>
        <w:t>предпринимательства г.Сор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 Комиссию по отбору субъектов малого и средне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ьства для предоставления субсиди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bookmarkStart w:id="11" w:name="Par202"/>
      <w:bookmarkEnd w:id="11"/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 предоставлении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ошу предоставить субсидию 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полное наименование заяви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 возмещение понесенных (планируемых) затрат по мероприятию 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 размере _____________________(________________________________) руб. коп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1. Информация о заявителе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итель    относится   к   категории   субъектов   малого    и   средне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ьства: 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микропредприятие, малое предприятие, среднее предприятие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юридический адрес 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актический адрес осуществления деятельности 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Н ____________________________ ОГРН 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телефон (________) ____________________, факс (_______) 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электронная почта 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ид деятельности 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в соответствии с которым заявитель претендует 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осударственную поддержку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Банковские реквизиты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асчетный счет 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именование банка 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корреспондентский счет 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БИК ________________________________ КПП _________________________________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 соответствии вновь созданного юридического лиц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 вновь зарегистрированного индивидуаль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я условиям отнесения к субъекта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алого и среднего предпринимательства, установленны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едеральным законом от 24 июля 2007 г. N 209-ФЗ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О развитии малого и среднего предпринимательств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 Российской Федерации"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стоящим заявляю, что 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указывается полное наименование юридического лица, фамилия, имя, отчеств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последнее - при наличии) индивидуального предпринима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Н: 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указывается идентификационный номер налогоплательщика (ИНН) юридическ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лица или физического лица, зарегистрированного в качестве индивидуаль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 государственной регистрации: 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указывается дата государственной регистрации юридического лица ил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дивидуального предпринима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ответствует   условиям   отнесения  к   субъектам   малого   и   среднего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предпринимательства,  установленным  Федеральным </w:t>
      </w:r>
      <w:hyperlink r:id="rId51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от 24 июля 2007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N  209-ФЗ  "О  развитии  малого и среднего предпринимательства в Российск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едерации"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  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фамилия, имя, отчество (последнее - при наличии)          подпись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дписавшего, должность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__" __________ 20__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 соста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12" w:name="Par279"/>
      <w:bookmarkEnd w:id="12"/>
      <w:r>
        <w:rPr/>
        <w:t>РАСЧЕТ</w:t>
      </w:r>
    </w:p>
    <w:p>
      <w:pPr>
        <w:pStyle w:val="Normal"/>
        <w:autoSpaceDE w:val="false"/>
        <w:jc w:val="center"/>
        <w:rPr/>
      </w:pPr>
      <w:r>
        <w:rPr/>
        <w:t>размера субсид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4"/>
        <w:gridCol w:w="2785"/>
        <w:gridCol w:w="2211"/>
        <w:gridCol w:w="1701"/>
        <w:gridCol w:w="1531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статей затрат в рамках социального </w:t>
            </w:r>
            <w:hyperlink w:anchor="Par389">
              <w:r>
                <w:rPr>
                  <w:rStyle w:val="InternetLink"/>
                  <w:color w:val="0000FF"/>
                </w:rPr>
                <w:t>проекта</w:t>
              </w:r>
            </w:hyperlink>
            <w:r>
              <w:rPr/>
              <w:t xml:space="preserve"> &lt;1&gt;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есенные за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е затра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(гр. 3 + гр. 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рье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лата услуг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затраты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1&gt; Допускается дополнение стат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размера гранта (G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G = S x 85% / 100%, но не более 1500000,0 руб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умма запрашиваемого размера субсидии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(________________________) руб.___коп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 ________________ 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должность руководителя)        (подпись)          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        ________________ 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               (подпись)          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___" _________ 20__ г.     М.П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26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bookmarkStart w:id="13" w:name="Par389"/>
      <w:bookmarkEnd w:id="13"/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ЦИАЛЬНЫЙ ПРОЕКТ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наименование проекта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именование предприятия/ФИ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дивидуального предпринимателя: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уководитель проекта (Ф.И.О.):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Телефон:                 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умма инвестиций, в т.ч.: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средства гос. поддержки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собственные средства   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наименование города, района (населенного пункта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.____.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Резюме проек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данном разделе в краткой форме должна быть приведена информация, позволяющая составить представление о проекте в целом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8"/>
        <w:gridCol w:w="2499"/>
        <w:gridCol w:w="1531"/>
      </w:tblGrid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ткая характеристика инициатора проек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ициатор проекта (наименование юридического лица, ФИО индивидуального предпринимателя/главы крестьянского (фермерского) хозяйства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ь, ФИО руководителя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ктический адрес осуществления деятельности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 налогообложения, применяемая заявителем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списочная численность работников (на дату составления проекта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ткое описание проекта (суть проекта)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реализаци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планируется осуществить в рамках проекта (приобретение или модернизация оборудования, реконструкция или строительство зданий и т.п.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е ресурсы, необходимые для осуществления проек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стоимость проекта, в т.ч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%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, планируемые к вложению во время реализации проек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%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, фактически вложенные в реализацию проекта на момент подачи заяв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%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государственной поддержки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_____руб.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эффективности проек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окупаемости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нтабельност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ая эффективность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тая прибыль за весь период реализаци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полагаемое число создаваемых рабочих мест по окончании реализаци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 заработная плата в месяц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2. Аннотация про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данном пункте необходимо описать содержание проекта, цели и задачи проекта, целевую группу проекта (на кого рассчитан ваш проект, для кого вы его делаете), ожидаемые результаты от его реализации и перспективы развит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Выпускаемая продукц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Номенклатура и описание продукции (работ, услуг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Номенклатура выпускаемой продукции (предоставляемых работ, услуг) в соответствии с проектом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2694"/>
        <w:gridCol w:w="56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дукции (работ, услуг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альное назначение, основные потребительские качества и параметры продукции (работ,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1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лицензируемых видов деятельности (указать вид деятельности и перечень мероприятий, связанных с лицензирова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щенность продукции патентами и товарными зна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Производственный пла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Наличие производственных и иных помещений, земельных участк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1.1. Наличие производственных и иных помещений, земельных участков в собственности (аренде, безвозмездном пользовании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9"/>
        <w:gridCol w:w="4025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помещения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начение помещения, категория земельного участка (офисное, складское, производственное и прочее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(кв. м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ояние производственных площадей (указать год постройки, когда проведен кап. ремонт)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ность транспортной, инженерной инфраструктурой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документа, подтверждающего право собственности (аренды, безвозмездного пользования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2. Потребность в приобретении (аренде) производственных и иных помещений, земельных участков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8"/>
        <w:gridCol w:w="4025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помещения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начение помещения, категория земельного участка (офисное, складское, производственное и прочее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(кв. м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ояние производственных площадей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ность транспортной, инженерной инфраструктурой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3. Наличие производственного оборудования, условия владе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8"/>
        <w:gridCol w:w="4025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производственного оборудования (перечислить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ояние оборудования (новое, бывшее в употреблении, время, прошедшее после капитального ремонта, межремонтный период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ия владения (аренда, собственность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аренд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аренды (в месяц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Указать особенности технологии производства продукции (работ, услуг) (технологии обработки земель, переработки отходов, особенности используемого сырья и т.п.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1.4. Потребность в сырье и материалах в месяц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77"/>
        <w:gridCol w:w="1134"/>
        <w:gridCol w:w="1077"/>
        <w:gridCol w:w="1984"/>
        <w:gridCol w:w="16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5. Поставщики сырья и материалов, сроки и условия поставк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1.6. Планируемые объемы производства и реализации продукции (работ, услуг) (в течение всего периода реализации проекта поквартально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"/>
        <w:gridCol w:w="3231"/>
        <w:gridCol w:w="643"/>
        <w:gridCol w:w="903"/>
        <w:gridCol w:w="1009"/>
        <w:gridCol w:w="907"/>
        <w:gridCol w:w="907"/>
        <w:gridCol w:w="90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к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к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оизводства в натуральном выражении (по каждому продукту (услуге) в отдельности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оизводства в стоимостном выражении (по каждому продукту (услуге) в отдельности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выручка от реализации продукции (услуг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Инвестиционный пла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Состав и стоимость приобретаемых основных средств, сырья и т.д.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978"/>
        <w:gridCol w:w="756"/>
        <w:gridCol w:w="998"/>
        <w:gridCol w:w="1630"/>
        <w:gridCol w:w="300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технические характеристики и назначе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2. Поставщики, сроки и условия поставки. Способы и сроки опла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3. При приобретении оборудования указать: способы и сроки доставки и монтажа оборудования. При осуществлении строительных и монтажных работ указать сроки строительства, предполагаемых подрядчиков, в случае заключения договоров подряда, копии представить в приложен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4. Распределение инвестиций по видам затрат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"/>
        <w:gridCol w:w="3798"/>
        <w:gridCol w:w="1331"/>
        <w:gridCol w:w="1629"/>
        <w:gridCol w:w="1739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вестиции, руб.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гос. поддержки</w:t>
            </w:r>
          </w:p>
        </w:tc>
      </w:tr>
      <w:tr>
        <w:trPr/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раты, которые будут понесены при реализации проек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ланируемых затр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раты, которые были понесены с начала реализации проек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затрат, понесенных ране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затрат (планируемые + понесенные ранее затраты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рганизационный пла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Наличие персонала и потребность в привлечении дополнительного персонала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3"/>
        <w:gridCol w:w="2494"/>
        <w:gridCol w:w="1661"/>
        <w:gridCol w:w="1361"/>
        <w:gridCol w:w="1361"/>
        <w:gridCol w:w="147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(профессия, квалификаци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сть,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работная плата в месяц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заработная плата в месяц, 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 (условия и график работы)</w:t>
            </w:r>
          </w:p>
        </w:tc>
      </w:tr>
      <w:tr>
        <w:trPr/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нее привлеченный персон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ранее привлеченного персона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дополнительного персонала (в рамках реализации проекта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дополнительно привлекаемого персона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ерсонала (ранее привлеченный + дополнительный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Требования, предъявляемые к персоналу (уровень квалификации, возраст, возможность привлечения инвалидов и пр.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6.3. График реализации проекта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592"/>
        <w:gridCol w:w="1814"/>
        <w:gridCol w:w="198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тап про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о эт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е этап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основных средств и т.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тавка оборуд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таж оборуд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дополнительного персон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родук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 Финансовый пла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Источники финансирования проекта в течение всего срока реализации (рублей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798"/>
        <w:gridCol w:w="966"/>
        <w:gridCol w:w="1428"/>
        <w:gridCol w:w="773"/>
        <w:gridCol w:w="771"/>
        <w:gridCol w:w="77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реализации проекта (N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гос. поддержки (грант, субсиди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ем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2. Расходы на реализацию проекта в течение всего срока поквартально (рублей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798"/>
        <w:gridCol w:w="964"/>
        <w:gridCol w:w="1417"/>
        <w:gridCol w:w="794"/>
        <w:gridCol w:w="737"/>
        <w:gridCol w:w="8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расход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реализации проекта (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альные услуг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лама, маркетинговые исслед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хра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аботная плата персон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исления с ФОТ персон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...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2&gt; Допускается дополнение стат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3. Прочие расходы, связанные с ведением предпринимательской деятельности (если есть): _______________________________________________________________________________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7.4. Бюджет налоговых платежей (данные с расчетами по предполагаемым налоговым и прочим обязательным платежам по всем видам деятельности участника конкурса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Расчеты налоговых платежей в течение всего срока реализации проекта (по каждому планируемому виду налогов и платежей отдельно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3742"/>
        <w:gridCol w:w="1002"/>
        <w:gridCol w:w="1211"/>
        <w:gridCol w:w="850"/>
        <w:gridCol w:w="850"/>
        <w:gridCol w:w="85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реализации проекта (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..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налога, взнос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облагаемая баз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вая став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нало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налога, взнос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облагаемая баз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вая став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нало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налога, взнос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облагаемая баз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вая став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налогов, взносов, 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5. Финансовые результаты реализации проекта в течение всего срока реализации проекта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3175"/>
        <w:gridCol w:w="642"/>
        <w:gridCol w:w="880"/>
        <w:gridCol w:w="1343"/>
        <w:gridCol w:w="794"/>
        <w:gridCol w:w="838"/>
        <w:gridCol w:w="79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реализации проекта (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..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выручка от реализации продукции (работ, услуг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бестоимость продук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, взнос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ыль до налогооблож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тая прибыл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6. План денежных поступлений и выплат на весь период реализации проекта по фор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</w:t>
      </w:r>
    </w:p>
    <w:p>
      <w:pPr>
        <w:pStyle w:val="Normal"/>
        <w:autoSpaceDE w:val="false"/>
        <w:jc w:val="center"/>
        <w:rPr/>
      </w:pPr>
      <w:r>
        <w:rPr/>
        <w:t>движения денежных средст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9"/>
        <w:gridCol w:w="2948"/>
        <w:gridCol w:w="846"/>
        <w:gridCol w:w="794"/>
        <w:gridCol w:w="1343"/>
        <w:gridCol w:w="838"/>
        <w:gridCol w:w="876"/>
        <w:gridCol w:w="83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&lt;3&gt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за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реализации проекта (N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..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е денежных средств, в т.ч. (п. 1.1 + п. 1.2 + п. 1.3 + п. 1.4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учка от прода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гос. поддерж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предпринимателя (фирм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ймы, креди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ытие денежных средств, в т.ч. (п. 2.1 + п. 2.2 + п. 2.3 + п. 2.4 + п. 2.5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стиции (приобретение оборудования, строительные и монтажные работы и т.п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займов, кредитов, уплата процентов по кредит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выпла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 наличности на начало пери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 наличности на конец пери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3&gt; Допускается дополнение стр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8. Оценка эффективности проект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200"/>
        <w:gridCol w:w="12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 окупаемости социального проекта, ме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нных рабочих мест в рамках реализации проекта, е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трудоустроенных физических лиц согласно принадлежности к социальным категориям граждан, е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ая эффективность социального проекта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е собственных средств в реализацию социального проекта относительно общей суммы социального проекта на момент подачи заявки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осуществления деятельности предпринимателем в сфере социального предпринимательства, ме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нтабельность социального проекта,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значимость проекта - количество граждан, относящихся к социальным слоям населения, пользующихся услугами, продукцией настоящего проекта (с приложением подтверждающих документо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 _____________ 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должность руководителя)   (подпись)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        _____________ 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          (подпись)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___" 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14" w:name="Par1022"/>
      <w:bookmarkStart w:id="15" w:name="Par1015"/>
      <w:bookmarkStart w:id="16" w:name="Par1022"/>
      <w:bookmarkStart w:id="17" w:name="Par1015"/>
      <w:bookmarkEnd w:id="16"/>
      <w:bookmarkEnd w:id="17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26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ГЛАШ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 предоставлении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.Сорск                                         "__" ___________ 2019 год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Администрация  города   Сорска,  именуемая  в дальнейшем Администрация,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лице  Главы  города  г.  Сорска, в лице 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ействующего     на     основании    Устава,    с    одной    стороны,   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, в  лице ___________________________, именуемое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льнейшем  Получатель,  действующий  на  основании ____________________,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ругой  стороны,  вместе именуемые Стороны, в целях реализации программы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 Развитие   малого и среднего предпринимательства на территории МО г. Сорск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   2020 - 2022   годы",аключили настоящее соглашение о нижеследующем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1. ПРЕДМЕТ СОГЛАШ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1.1. Предметом    настоящего   соглашения    является    предоставл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Администрацией  Получателю  на  безвозмездной  основе в 2020-2020 году бюджетных денежных   средств  в  виде  субсидии  на  реализацию  социального  </w:t>
      </w:r>
      <w:hyperlink r:id="rId52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проекта</w:t>
        </w:r>
      </w:hyperlink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 размере _______ (___________________) рублей _____копеек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1.2. Субсидия перечисляется Администрацией на расчетный счет,  открыты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ем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1.3. Субсидия предоставляется на основании соглашения о  предоставлен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целевой  субсидии  субъекту Российской Федерации N от и протокола N ____ от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  г.  рассмотрения  заявок комиссией по отбору субъектов малого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реднего предпринимательства N   от     2019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 ОБЯЗАННОСТИ СТОРОН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1. Администрация обязуется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Предоставить  Получателю  субсидию  на  реализацию  социального </w:t>
      </w:r>
      <w:hyperlink r:id="rId53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проекта</w:t>
        </w:r>
      </w:hyperlink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указанного  в  п.  1.1 настоящего соглашения, за счет  бюджетных средств,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течение 5 рабочих дней со дня их поступления на счет Администрац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1.1. Осуществлять контроль за соблюдением Получателем условий,  целе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 порядка предоставл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2.1.2. Контролировать  ход реализации социального </w:t>
      </w:r>
      <w:hyperlink r:id="rId54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проекта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,  посредство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бора   отчетности,   показателей  результативности,  проведением  выездны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оверок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2. Получатель обязуется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2.1. Соблюдать условия, цели и порядок предоставл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2.2. Соблюдать  запрет  приобретения  за  счет   полученных   средст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остранной  валюты, за исключением операций, осуществляемых в соответств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  валютным  законодательством  Российской Федерации при закупке (поставке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ысокотехнологичного    импортного    оборудования,   сырья,   определенных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настоящими </w:t>
      </w:r>
      <w:hyperlink r:id="rId55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Правилами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2.3. соблюдать  запрет  приобретения  за  счет   полученных   средст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остранной  валюты, за исключением операций, осуществляемых в соответств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  валютным  законодательством  Российской Федерации при закупке (поставке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ысокотехнологичного    импортного    оборудования,   сырья,   определенных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настоящими </w:t>
      </w:r>
      <w:hyperlink r:id="rId56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Правилами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2.4. Соблюдать условия результативности предоставления субсидии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 создать  в  течение  текущего  года  не  менее  ____  рабочих мест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ключением   бессрочных   трудовых   договоров,  начало  действия  которы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пределено не позднее 01.10.2020-2022    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 осуществлять  деятельность  по  проекту  в  течение не менее 2 лет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омента получ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2.5. Соблюдать     при     использовании     субсидии     действующе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конодательство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2.6. Возвратить  на  основании  решения  Администрации в бюджет МО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рск  средства  субсидии,  полностью  либо частично, в случае неисполн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казателей   результативности,   установленных   в   пункте  2.2.4,   либ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установления    Администрацией    факта   нарушения   Получателем   услови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оставления субсидии по настоящему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2.7. Обеспечить доступ к предмету субсидирования  в рамках проводимы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Администрацией  и  органом  муниципального  финансового контроля проверок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ониторинга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2.8. Предоставлять   ежеквартальный   и   годовой   отчеты   согласн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иложению к настоящему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3. ПОРЯДОК ПРЕДОСТАВЛЕНИЯ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3.1. Предоставление  субсидии осуществляется в  безналичной форме путе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еречисления денежных средств на лицевой счет Получателя в пределах лимито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бюджетных   обязательств   и  объемов  финансирования,  предусмотренных  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ероприятие, указанное в п. 1.1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4. ОТЧЕТНОСТЬ И КОНТРОЛЬ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4.1. Администрация проводят обязательные  проверки  соблюдения  Получателем  условий,  целей  и порядка предоставл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4.2. Подписывая настоящее соглашение, Получатель дает свое согласие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 на осуществление Администрацией   проверок   соблюдения   Получателем   условий,   целей   порядка предоставления субсидии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  на  предоставление  отчетности,  согласно  пунктам  4.5,  4.6,  4.7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стоящего соглашения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4.3. Администрация вправе проводить мониторинг деятельности  Получател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 течение двух лет с момента получения субсидии на предмет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- реализации социального </w:t>
      </w:r>
      <w:hyperlink r:id="rId57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проекта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выполнения показателей результативности проекта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4.4.   Проверка   проводится  путем  межведомственного  взаимодействия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оставления  информации  Получателем, запроса Администрации информации у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я,  выезда  на  место  реализации  проекта,  иными не запрещенным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конодательством способам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4.5. В срок до 1 февраля года, следующего за годом получения  субсидии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 субсидии  обязан представить в Администрацию г.  Сорска отчеты об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использовании субсидии согласно по </w:t>
      </w:r>
      <w:hyperlink w:anchor="Par235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формам N 1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, </w:t>
      </w:r>
      <w:hyperlink w:anchor="Par327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2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к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4.6. Ежеквартально  в  течение  2  лет  с  момента  получения 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предоставляет в Администрацию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-   </w:t>
      </w:r>
      <w:hyperlink w:anchor="Par404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отчет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о  финансово-хозяйственной  деятельности  по  форме  N  3 к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глашению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 отчет  по  форме  РСВ-1  ПФР  "Расчет  по  начисленным  и уплаченны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траховым взносам на обязательное медицинское страхование в Пенсионный фонд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Ф  и  на  обязательное  медицинское  страхование  в Федеральный фонд ОМС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лательщиками страховых взносов, производящих выплаты и иные вознагражд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изическим лицам"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4.7. Ежегодно  до  1 мая в течение 2 лет  с  момента получения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предоставляет в Администрацию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-  </w:t>
      </w:r>
      <w:hyperlink w:anchor="Par404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отчет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о  финансово-хозяйственной  деятельности  по   форме  N  3  к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глашению (с копиями подтверждающих документов (налоговых деклараций)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  форму  по  КНД  1110018  "Сведения  о  среднесписочной  численности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работников   за   отчетный   период",   </w:t>
      </w:r>
      <w:hyperlink w:anchor="Par404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отчет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о   финансово-хозяйственн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еятельности по форме согласно приложению к настоящему соглашению с копиям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дтверждающих документов (налоговых деклараций)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 отчет  по  форме  РСВ-1  ПФР  "Расчет  по  начисленным  и уплаченны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траховым взносам на обязательное медицинское страхование в Пенсионный фонд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Ф  и  на  обязательное  медицинское  страхование  в Федеральный фонд ОМС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лательщиками страховых взносов, производящих выплаты и иные вознагражд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изическим лицам"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копии трудовых книжек и трудовых договоров на созданные рабочие мес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 проекту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5. ОТВЕТСТВЕННОСТЬ СТОРОН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5.1. Получатель  несет  ответственность   за  достоверность  сведений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окументов, представленных документов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5.2. За ненадлежащее исполнение или  неисполнение своих обязательств п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стоящему  соглашению  стороны  несут  ответственность  в  соответствии 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ействующим законодательством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5.3. Стороны  освобождаются от  ответственности за частичное или полно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еисполнение обязательств по соглашению, в случае наступления обстоятельст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епреодолимой  силы, то есть обстоятельств, возникших помимо воли и жела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торон  и  которые  нельзя  предвидеть  или  избежать.  Сторона, которая н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сполняет   свои   обязательства   вследствие  непреодолимой  силы,  долж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езамедлительно  известить  другую  Сторону  о препятствии и его влиянии 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сполнение обязательств по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6. ПОРЯДОК ВОЗВРАТА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6.1. Основаниями для возврата субсидии являются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 несоблюдение  Получателем  субсидии условий и порядка предоста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убсидии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-  нарушение  Получателем субсидии условий освоения социального </w:t>
      </w:r>
      <w:hyperlink r:id="rId58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проекта</w:t>
        </w:r>
      </w:hyperlink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включение в отчеты расходов, не учтенных социальным проектом)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 выявление  факта  выплаты Получателем субсидии заработной платы ниже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установленного  Федеральным  </w:t>
      </w:r>
      <w:hyperlink r:id="rId59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от  19.06.2000 N 82-ФЗ "О минимально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азмере  оплаты  труда"  (с  последующими изменениями) минимального размер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платы  труда  и  (или)  неофициальной  заработной  платы  в течение года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омента заключения соглашения о предоставлении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6.2. В случае выявления Администрацией нарушений условий предоста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убсидии   по   настоящему   соглашению   оказание   финансовой   поддержк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кращается,   соглашение   о   предоставлении   субсидии  расторгается 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дностороннем  порядке,  о  чем Получатель уведомляется в письменном виде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течение 10 календарных дней с момента обнаружения Администрации нарушений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6.3. В  случае  невыполнения  показателя  результативности  "Количеств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зданных  рабочих мест в рамках реализации проекта" на Получателя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лагаются  штрафные санкции в размере 25000 (двадцати пяти тысяч) рублей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есяц  за  каждое  не  созданное  рабочее место со срока, установленного п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2.2.4 настоящих Правил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6.4. В  течение  5  календарных  дней  с  момента получения письмен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уведомления  о  возврате  средств субсидии Получатель  возвращает средства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енные  на  основании настоящего  соглашения,  в добровольном порядке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ном объеме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6.5. В случае отказа от добровольного  возврата указанной в уведомлен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уммы субсидии или ее возврата не в полном объеме, возврат осуществляется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удебном  порядке  путем  обращения  в Арбитражный суд Республики Хакасия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7. РАЗРЕШЕНИЕ СПОРО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7.1. В  случае  возникновения  споров  и  разногласий   по   настоящему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глашению,  стороны  разрешают  их  путем  переговоров,  с заключением пр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еобходимости дополнительного соглашения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7.2. При невозможности разрешить споры и разногласия  путем переговоро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тороны  разрешают  споры  в судебном порядке путем обращения в Арбитражны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уд  Республики  Хакасия  в  соответствии  с  законодательством  Российск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едерац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8. СРОК ДЕЙСТВИЯ СОГЛАШ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8.1. Настоящее  соглашение  вступает в силу  с момента его подписания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ействует до полного исполнения сторонами своих обязательств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8. ИНЫЕ УСЛОВ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8.1. Изменения   условий   настоящего   соглашения   осуществляется  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исьменной  форме  в  виде  дополнительных соглашений, которые являются е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еотъемлемой часть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8.2. Настоящее  соглашение  составлен  в  двух   экземплярах,   имеющи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динаковую  юридическую  силу,  один  экземпляр  -  Администрации,  один  -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9. АДРЕСА И РЕКВИЗИТЫ СТОРОН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Администрация г.  Сорска                 Получатель: 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еспублика Хакасия,                     Юридический адрес: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.  Сорск, ул.  Кирова                  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Н/КПП 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ГРН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/с 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к/с 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Лицевой счет                           БИК 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асчетный счет                         E-mail: 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Н  БИК                               Тел.:____________, факс: 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КПП                                 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а города  Сорск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                      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                                   М.П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выделении субсидии из</w:t>
      </w:r>
    </w:p>
    <w:p>
      <w:pPr>
        <w:pStyle w:val="Normal"/>
        <w:autoSpaceDE w:val="false"/>
        <w:jc w:val="right"/>
        <w:rPr/>
      </w:pPr>
      <w:r>
        <w:rPr/>
        <w:t>бюджета МО г. Сор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18" w:name="Par235"/>
      <w:bookmarkEnd w:id="18"/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б использовании целевых бюджетных средств за 2020-2022год,</w:t>
      </w:r>
    </w:p>
    <w:p>
      <w:pPr>
        <w:pStyle w:val="Normal"/>
        <w:autoSpaceDE w:val="false"/>
        <w:jc w:val="center"/>
        <w:rPr/>
      </w:pPr>
      <w:r>
        <w:rPr/>
        <w:t>предоставленных по соглашению № о предоставлении</w:t>
      </w:r>
    </w:p>
    <w:p>
      <w:pPr>
        <w:pStyle w:val="Normal"/>
        <w:autoSpaceDE w:val="false"/>
        <w:jc w:val="center"/>
        <w:rPr/>
      </w:pPr>
      <w:r>
        <w:rPr/>
        <w:t>субсидии на реализацию социального проекта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МСП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1928"/>
        <w:gridCol w:w="1268"/>
        <w:gridCol w:w="1247"/>
        <w:gridCol w:w="1049"/>
        <w:gridCol w:w="2025"/>
        <w:gridCol w:w="106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тат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по проекту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расходованная сумма, рубл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одтверждающие факт расходования сред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.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я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о выделении субсидии</w:t>
      </w:r>
    </w:p>
    <w:p>
      <w:pPr>
        <w:pStyle w:val="Normal"/>
        <w:autoSpaceDE w:val="false"/>
        <w:jc w:val="right"/>
        <w:rPr/>
      </w:pPr>
      <w:r>
        <w:rPr/>
        <w:t>из бюджета МО г.  Сор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19" w:name="Par327"/>
      <w:bookmarkEnd w:id="19"/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 финансировании социального проекта за счет</w:t>
      </w:r>
    </w:p>
    <w:p>
      <w:pPr>
        <w:pStyle w:val="Normal"/>
        <w:autoSpaceDE w:val="false"/>
        <w:jc w:val="center"/>
        <w:rPr/>
      </w:pPr>
      <w:r>
        <w:rPr/>
        <w:t>собственных средств за 2020-2022 г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оциальный </w:t>
      </w:r>
      <w:hyperlink r:id="rId60">
        <w:r>
          <w:rPr>
            <w:rStyle w:val="InternetLink"/>
            <w:color w:val="0000FF"/>
          </w:rPr>
          <w:t>проект</w:t>
        </w:r>
      </w:hyperlink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МСП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"/>
        <w:gridCol w:w="1417"/>
        <w:gridCol w:w="1093"/>
        <w:gridCol w:w="1077"/>
        <w:gridCol w:w="1049"/>
        <w:gridCol w:w="1049"/>
        <w:gridCol w:w="1474"/>
        <w:gridCol w:w="144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тат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по проекту, 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расходованная сум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одтверждающие факт расходования средст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я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соглашению</w:t>
      </w:r>
    </w:p>
    <w:p>
      <w:pPr>
        <w:pStyle w:val="Normal"/>
        <w:autoSpaceDE w:val="false"/>
        <w:jc w:val="right"/>
        <w:rPr/>
      </w:pPr>
      <w:r>
        <w:rPr/>
        <w:t>выделении субсидии из</w:t>
      </w:r>
    </w:p>
    <w:p>
      <w:pPr>
        <w:pStyle w:val="Normal"/>
        <w:autoSpaceDE w:val="false"/>
        <w:jc w:val="right"/>
        <w:rPr/>
      </w:pPr>
      <w:r>
        <w:rPr/>
        <w:t>бюджета МО г.  Сорс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20" w:name="Par404"/>
      <w:bookmarkEnd w:id="20"/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 финансово-хозяйственной деятельност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1137"/>
        <w:gridCol w:w="1564"/>
        <w:gridCol w:w="1418"/>
        <w:gridCol w:w="1276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на начало реализаци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рный доход от реализации про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ы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ая заработная плата одного работ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новь созданных рабочих ме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ых отчислений в бюджеты всех уровней по всем осуществляемым видам деятельности и применяемым налоговым режима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ыс.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жимы налогооб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я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6</w:t>
      </w:r>
    </w:p>
    <w:p>
      <w:pPr>
        <w:pStyle w:val="Normal"/>
        <w:autoSpaceDE w:val="false"/>
        <w:jc w:val="right"/>
        <w:rPr/>
      </w:pPr>
      <w:r>
        <w:rPr/>
        <w:t>к Правила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ПИСЬ ДОКУМЕНТОВ,</w:t>
      </w:r>
    </w:p>
    <w:p>
      <w:pPr>
        <w:pStyle w:val="Normal"/>
        <w:autoSpaceDE w:val="false"/>
        <w:jc w:val="center"/>
        <w:rPr/>
      </w:pPr>
      <w:r>
        <w:rPr/>
        <w:t>содержащихся в заявке на предоставление субсидии</w:t>
      </w:r>
    </w:p>
    <w:p>
      <w:pPr>
        <w:pStyle w:val="Normal"/>
        <w:autoSpaceDE w:val="false"/>
        <w:jc w:val="center"/>
        <w:rPr/>
      </w:pPr>
      <w:r>
        <w:rPr/>
        <w:t>на реализацию проекта</w:t>
      </w:r>
    </w:p>
    <w:p>
      <w:pPr>
        <w:pStyle w:val="Normal"/>
        <w:autoSpaceDE w:val="false"/>
        <w:jc w:val="center"/>
        <w:rPr/>
      </w:pPr>
      <w:r>
        <w:rPr/>
        <w:t>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аименование заявител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5613"/>
        <w:gridCol w:w="1417"/>
        <w:gridCol w:w="141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..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ind w:right="935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outline w:val="false"/>
      <w:shadow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color w:val="000000"/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7">
    <w:name w:val="Текст сноски Знак"/>
    <w:qFormat/>
    <w:rPr>
      <w:rFonts w:ascii="Calibri" w:hAnsi="Calibri" w:cs="Calibri"/>
      <w:lang w:val="en-US"/>
    </w:rPr>
  </w:style>
  <w:style w:type="character" w:styleId="12">
    <w:name w:val="Текст сноски Знак1"/>
    <w:basedOn w:val="Style6"/>
    <w:qFormat/>
    <w:rPr/>
  </w:style>
  <w:style w:type="character" w:styleId="Style8">
    <w:name w:val="Текст примечания Знак"/>
    <w:qFormat/>
    <w:rPr/>
  </w:style>
  <w:style w:type="character" w:styleId="13">
    <w:name w:val="Текст примечания Знак1"/>
    <w:basedOn w:val="Style6"/>
    <w:qFormat/>
    <w:rPr/>
  </w:style>
  <w:style w:type="character" w:styleId="Style9">
    <w:name w:val="Верхний колонтитул Знак"/>
    <w:qFormat/>
    <w:rPr/>
  </w:style>
  <w:style w:type="character" w:styleId="14">
    <w:name w:val="Верхний колонтитул Знак1"/>
    <w:qFormat/>
    <w:rPr>
      <w:sz w:val="24"/>
      <w:szCs w:val="24"/>
    </w:rPr>
  </w:style>
  <w:style w:type="character" w:styleId="Style10">
    <w:name w:val="Нижний колонтитул Знак"/>
    <w:qFormat/>
    <w:rPr/>
  </w:style>
  <w:style w:type="character" w:styleId="15">
    <w:name w:val="Нижний колонтитул Знак1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6">
    <w:name w:val="Тема примечания Знак1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18">
    <w:name w:val="Основной шрифт абзаца1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19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3544" w:hanging="4678"/>
      <w:jc w:val="both"/>
    </w:pPr>
    <w:rPr>
      <w:sz w:val="28"/>
      <w:szCs w:val="20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113">
    <w:name w:val="Обычный отступ1"/>
    <w:basedOn w:val="Normal"/>
    <w:qFormat/>
    <w:pPr>
      <w:suppressAutoHyphens w:val="true"/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851" w:hanging="851"/>
    </w:pPr>
    <w:rPr>
      <w:sz w:val="28"/>
      <w:szCs w:val="20"/>
    </w:rPr>
  </w:style>
  <w:style w:type="paragraph" w:styleId="213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114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0"/>
    </w:rPr>
  </w:style>
  <w:style w:type="paragraph" w:styleId="Msonormalcxspmiddle">
    <w:name w:val="msonormalcxspmiddle"/>
    <w:basedOn w:val="Normal"/>
    <w:qFormat/>
    <w:pPr/>
    <w:rPr/>
  </w:style>
  <w:style w:type="paragraph" w:styleId="Msonormalcxsplast">
    <w:name w:val="msonormalcxsplast"/>
    <w:basedOn w:val="Normal"/>
    <w:qFormat/>
    <w:pPr/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hyperlink" Target="consultantplus://offline/ref=0541E1BEFFD243B77E30CDF7BEF084410086F5A39ED7DBF3C6E27AB62C0378601D93A037821BDC15F543564A0FEB890CB771E3D5C757C843s7Y1G" TargetMode="External"/><Relationship Id="rId6" Type="http://schemas.openxmlformats.org/officeDocument/2006/relationships/hyperlink" Target="consultantplus://offline/ref=0541E1BEFFD243B77E30CDF7BEF084410086F5A39ED7DBF3C6E27AB62C0378601D93A037821BDC15FA43564A0FEB890CB771E3D5C757C843s7Y1G" TargetMode="External"/><Relationship Id="rId7" Type="http://schemas.openxmlformats.org/officeDocument/2006/relationships/hyperlink" Target="consultantplus://offline/ref=0541E1BEFFD243B77E30CDF7BEF084410086F5A39ED7DBF3C6E27AB62C0378601D93A037821CD911F643564A0FEB890CB771E3D5C757C843s7Y1G" TargetMode="External"/><Relationship Id="rId8" Type="http://schemas.openxmlformats.org/officeDocument/2006/relationships/hyperlink" Target="consultantplus://offline/ref=0541E1BEFFD243B77E30CDF7BEF084410086F5A39ED7DBF3C6E27AB62C0378601D93A037821CDB16F243564A0FEB890CB771E3D5C757C843s7Y1G" TargetMode="External"/><Relationship Id="rId9" Type="http://schemas.openxmlformats.org/officeDocument/2006/relationships/hyperlink" Target="consultantplus://offline/ref=0541E1BEFFD243B77E30CDF7BEF084410086F5A39ED7DBF3C6E27AB62C0378601D93A037821CDB1DF143564A0FEB890CB771E3D5C757C843s7Y1G" TargetMode="External"/><Relationship Id="rId10" Type="http://schemas.openxmlformats.org/officeDocument/2006/relationships/hyperlink" Target="consultantplus://offline/ref=0541E1BEFFD243B77E30CDF7BEF084410086F5A39ED7DBF3C6E27AB62C0378601D93A037821CD416FB43564A0FEB890CB771E3D5C757C843s7Y1G" TargetMode="External"/><Relationship Id="rId11" Type="http://schemas.openxmlformats.org/officeDocument/2006/relationships/hyperlink" Target="consultantplus://offline/ref=0541E1BEFFD243B77E30CDF7BEF084410086F5A39ED7DBF3C6E27AB62C0378601D93A037821DDC15F543564A0FEB890CB771E3D5C757C843s7Y1G" TargetMode="External"/><Relationship Id="rId12" Type="http://schemas.openxmlformats.org/officeDocument/2006/relationships/hyperlink" Target="consultantplus://offline/ref=0541E1BEFFD243B77E30CDF7BEF084410086F5A39ED7DBF3C6E27AB62C0378601D93A037821DDC16F443564A0FEB890CB771E3D5C757C843s7Y1G" TargetMode="External"/><Relationship Id="rId13" Type="http://schemas.openxmlformats.org/officeDocument/2006/relationships/hyperlink" Target="consultantplus://offline/ref=0541E1BEFFD243B77E30CDF7BEF084410086F5A39ED7DBF3C6E27AB62C0378601D93A037821DDE15F343564A0FEB890CB771E3D5C757C843s7Y1G" TargetMode="External"/><Relationship Id="rId14" Type="http://schemas.openxmlformats.org/officeDocument/2006/relationships/hyperlink" Target="consultantplus://offline/ref=0541E1BEFFD243B77E30CDF7BEF084410086F5A39ED7DBF3C6E27AB62C0378601D93A037821DD917F143564A0FEB890CB771E3D5C757C843s7Y1G" TargetMode="External"/><Relationship Id="rId15" Type="http://schemas.openxmlformats.org/officeDocument/2006/relationships/hyperlink" Target="consultantplus://offline/ref=0541E1BEFFD243B77E30CDF7BEF084410086F5A39ED7DBF3C6E27AB62C0378601D93A037821DDD15FB43564A0FEB890CB771E3D5C757C843s7Y1G" TargetMode="External"/><Relationship Id="rId16" Type="http://schemas.openxmlformats.org/officeDocument/2006/relationships/hyperlink" Target="consultantplus://offline/ref=0541E1BEFFD243B77E30CDF7BEF084410086F5A39ED7DBF3C6E27AB62C0378601D93A037821DD911F643564A0FEB890CB771E3D5C757C843s7Y1G" TargetMode="External"/><Relationship Id="rId17" Type="http://schemas.openxmlformats.org/officeDocument/2006/relationships/hyperlink" Target="consultantplus://offline/ref=0541E1BEFFD243B77E30CDF7BEF084410086F5A39ED7DBF3C6E27AB62C0378601D93A037821DD91DF143564A0FEB890CB771E3D5C757C843s7Y1G" TargetMode="External"/><Relationship Id="rId18" Type="http://schemas.openxmlformats.org/officeDocument/2006/relationships/hyperlink" Target="consultantplus://offline/ref=0541E1BEFFD243B77E30CDF7BEF084410086F5A39ED7DBF3C6E27AB62C0378601D93A037821DDA14F443564A0FEB890CB771E3D5C757C843s7Y1G" TargetMode="External"/><Relationship Id="rId19" Type="http://schemas.openxmlformats.org/officeDocument/2006/relationships/hyperlink" Target="consultantplus://offline/ref=0541E1BEFFD243B77E30CDF7BEF084410086F5A39ED7DBF3C6E27AB62C0378601D93A037821DDA16F543564A0FEB890CB771E3D5C757C843s7Y1G" TargetMode="External"/><Relationship Id="rId20" Type="http://schemas.openxmlformats.org/officeDocument/2006/relationships/hyperlink" Target="consultantplus://offline/ref=90782BC03ECFBA05B85262B476C5AD6748671502BD65256551FA3FFFE38C6C6212A39FE35DDFE9A4M4PBB" TargetMode="External"/><Relationship Id="rId21" Type="http://schemas.openxmlformats.org/officeDocument/2006/relationships/hyperlink" Target="consultantplus://offline/ref=90782BC03ECFBA05B85262B476C5AD6748671502BD65256551FA3FFFE38C6C6212A39FE35DDFEAA8M4PBB" TargetMode="External"/><Relationship Id="rId22" Type="http://schemas.openxmlformats.org/officeDocument/2006/relationships/hyperlink" Target="consultantplus://offline/ref=90782BC03ECFBA05B85262B476C5AD6748671502BD65256551FA3FFFE38C6C6212A39FE35DDDECA6M4PCB" TargetMode="External"/><Relationship Id="rId23" Type="http://schemas.openxmlformats.org/officeDocument/2006/relationships/hyperlink" Target="consultantplus://offline/ref=90782BC03ECFBA05B85262B476C5AD6748671502BD65256551FA3FFFE38C6C6212A39FE35CDDECA7M4P1B" TargetMode="External"/><Relationship Id="rId24" Type="http://schemas.openxmlformats.org/officeDocument/2006/relationships/hyperlink" Target="consultantplus://offline/ref=90782BC03ECFBA05B85262B476C5AD6748671502BD65256551FA3FFFE38C6C6212A39FE35CDFEAA3M4P8B" TargetMode="External"/><Relationship Id="rId25" Type="http://schemas.openxmlformats.org/officeDocument/2006/relationships/hyperlink" Target="consultantplus://offline/ref=4ABAF7891B206F95F9B5C22C0D5B5B1BD6D9528C12618FF26B25CB287602A548F339F3D02E0CC1472C55910034E9592DF17123AC820706AC0EQCH" TargetMode="External"/><Relationship Id="rId26" Type="http://schemas.openxmlformats.org/officeDocument/2006/relationships/hyperlink" Target="consultantplus://offline/ref=4ABAF7891B206F95F9B5C22C0D5B5B1BD6DA5F8B11618FF26B25CB287602A548E139ABDC2F0ADF432240C751710BQ5H" TargetMode="External"/><Relationship Id="rId27" Type="http://schemas.openxmlformats.org/officeDocument/2006/relationships/hyperlink" Target="consultantplus://offline/ref=4ABAF7891B206F95F9B5C22C0D5B5B1BD6DA598811638FF26B25CB287602A548E139ABDC2F0ADF432240C751710BQ5H" TargetMode="External"/><Relationship Id="rId28" Type="http://schemas.openxmlformats.org/officeDocument/2006/relationships/hyperlink" Target="consultantplus://offline/ref=4ABAF7891B206F95F9B5C22C0D5B5B1BD6DA598811638FF26B25CB287602A548E139ABDC2F0ADF432240C751710BQ5H" TargetMode="External"/><Relationship Id="rId29" Type="http://schemas.openxmlformats.org/officeDocument/2006/relationships/hyperlink" Target="consultantplus://offline/ref=4ABAF7891B206F95F9B5C22C0D5B5B1BD6DA5E8D15658FF26B25CB287602A548E139ABDC2F0ADF432240C751710BQ5H" TargetMode="External"/><Relationship Id="rId30" Type="http://schemas.openxmlformats.org/officeDocument/2006/relationships/hyperlink" Target="consultantplus://offline/ref=4ABAF7891B206F95F9B5C22C0D5B5B1BD6DB5B8310698FF26B25CB287602A548E139ABDC2F0ADF432240C751710BQ5H" TargetMode="External"/><Relationship Id="rId31" Type="http://schemas.openxmlformats.org/officeDocument/2006/relationships/hyperlink" Target="consultantplus://offline/ref=4ABAF7891B206F95F9B5C22C0D5B5B1BD7DB528D15658FF26B25CB287602A548E139ABDC2F0ADF432240C751710BQ5H" TargetMode="External"/><Relationship Id="rId32" Type="http://schemas.openxmlformats.org/officeDocument/2006/relationships/hyperlink" Target="consultantplus://offline/ref=4ABAF7891B206F95F9B5C22C0D5B5B1BD6DA598811638FF26B25CB287602A548E139ABDC2F0ADF432240C751710BQ5H" TargetMode="External"/><Relationship Id="rId33" Type="http://schemas.openxmlformats.org/officeDocument/2006/relationships/hyperlink" Target="consultantplus://offline/ref=4ABAF7891B206F95F9B5C22C0D5B5B1BD6DB5B8310698FF26B25CB287602A548E139ABDC2F0ADF432240C751710BQ5H" TargetMode="External"/><Relationship Id="rId34" Type="http://schemas.openxmlformats.org/officeDocument/2006/relationships/hyperlink" Target="consultantplus://offline/ref=4ABAF7891B206F95F9B5C22C0D5B5B1BD6D9598E10608FF26B25CB287602A548E139ABDC2F0ADF432240C751710BQ5H" TargetMode="External"/><Relationship Id="rId35" Type="http://schemas.openxmlformats.org/officeDocument/2006/relationships/hyperlink" Target="consultantplus://offline/ref=4ABAF7891B206F95F9B5C22C0D5B5B1BD6DA598811638FF26B25CB287602A548E139ABDC2F0ADF432240C751710BQ5H" TargetMode="External"/><Relationship Id="rId36" Type="http://schemas.openxmlformats.org/officeDocument/2006/relationships/hyperlink" Target="consultantplus://offline/ref=4ABAF7891B206F95F9B5C22C0D5B5B1BD7D8528E17618FF26B25CB287602A548F339F3D02E0CC1432255910034E9592DF17123AC820706AC0EQCH" TargetMode="External"/><Relationship Id="rId37" Type="http://schemas.openxmlformats.org/officeDocument/2006/relationships/hyperlink" Target="consultantplus://offline/ref=4ABAF7891B206F95F9B5C22C0D5B5B1BD6DA598811638FF26B25CB287602A548E139ABDC2F0ADF432240C751710BQ5H" TargetMode="External"/><Relationship Id="rId38" Type="http://schemas.openxmlformats.org/officeDocument/2006/relationships/hyperlink" Target="consultantplus://offline/ref=4ABAF7891B206F95F9B5C22C0D5B5B1BD6D9528C12618FF26B25CB287602A548F339F3D02E0CC1472C55910034E9592DF17123AC820706AC0EQCH" TargetMode="External"/><Relationship Id="rId39" Type="http://schemas.openxmlformats.org/officeDocument/2006/relationships/hyperlink" Target="consultantplus://offline/ref=4ABAF7891B206F95F9B5C22C0D5B5B1BD6DA598811638FF26B25CB287602A548E139ABDC2F0ADF432240C751710BQ5H" TargetMode="External"/><Relationship Id="rId40" Type="http://schemas.openxmlformats.org/officeDocument/2006/relationships/hyperlink" Target="consultantplus://offline/ref=4ABAF7891B206F95F9B5DC211B37041EDDD305861A6180A5367A9075210BAF1FB476AA926A01C0432A5FCC597BE80568A26222A382050FB3E7951A08QBH" TargetMode="External"/><Relationship Id="rId41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2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3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4" Type="http://schemas.openxmlformats.org/officeDocument/2006/relationships/hyperlink" Target="consultantplus://offline/ref=4ABAF7891B206F95F9B5C22C0D5B5B1BD6DB5B8C1B638FF26B25CB287602A548F339F3D02E0CC1422255910034E9592DF17123AC820706AC0EQCH" TargetMode="External"/><Relationship Id="rId45" Type="http://schemas.openxmlformats.org/officeDocument/2006/relationships/hyperlink" Target="consultantplus://offline/ref=4ABAF7891B206F95F9B5C22C0D5B5B1BD6DB5B8C1B638FF26B25CB287602A548F339F3D3260795126F0BC85076A25425E96D23A409Q5H" TargetMode="External"/><Relationship Id="rId46" Type="http://schemas.openxmlformats.org/officeDocument/2006/relationships/hyperlink" Target="consultantplus://offline/ref=4ABAF7891B206F95F9B5C22C0D5B5B1BD6DB5B8C1B638FF26B25CB287602A548F339F3D02E0CC0402355910034E9592DF17123AC820706AC0EQCH" TargetMode="External"/><Relationship Id="rId47" Type="http://schemas.openxmlformats.org/officeDocument/2006/relationships/hyperlink" Target="consultantplus://offline/ref=4ABAF7891B206F95F9B5C22C0D5B5B1BD6DB5B8C1B638FF26B25CB287602A548F339F3D02E0CC0472F55910034E9592DF17123AC820706AC0EQCH" TargetMode="External"/><Relationship Id="rId48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9" Type="http://schemas.openxmlformats.org/officeDocument/2006/relationships/hyperlink" Target="consultantplus://offline/ref=4ABAF7891B206F95F9B5C22C0D5B5B1BD6D95F8815668FF26B25CB287602A548E139ABDC2F0ADF432240C751710BQ5H" TargetMode="External"/><Relationship Id="rId50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51" Type="http://schemas.openxmlformats.org/officeDocument/2006/relationships/hyperlink" Target="consultantplus://offline/ref=4ABAF7891B206F95F9B5C22C0D5B5B1BD6DB5B8C1B638FF26B25CB287602A548E139ABDC2F0ADF432240C751710BQ5H" TargetMode="External"/><Relationship Id="rId52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3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4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5" Type="http://schemas.openxmlformats.org/officeDocument/2006/relationships/hyperlink" Target="consultantplus://offline/ref=FC309D80FEF257011AF1A42A4AA0BB3B525A0DE056D0331F0F42589B8443B842F1AE023F1CBBF7B14BBFE27B90B8CAFB78DE5272A089BEBF147131eEV7H" TargetMode="External"/><Relationship Id="rId56" Type="http://schemas.openxmlformats.org/officeDocument/2006/relationships/hyperlink" Target="consultantplus://offline/ref=FC309D80FEF257011AF1A42A4AA0BB3B525A0DE056D0331F0F42589B8443B842F1AE023F1CBBF7B14BBFE27B90B8CAFB78DE5272A089BEBF147131eEV7H" TargetMode="External"/><Relationship Id="rId57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8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9" Type="http://schemas.openxmlformats.org/officeDocument/2006/relationships/hyperlink" Target="consultantplus://offline/ref=FC309D80FEF257011AF1BA275CCCE43E595057EE59D73C48521D03C6D34AB215A4E1037159B0E8B142A4E97B9AeEV5H" TargetMode="External"/><Relationship Id="rId60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45:00Z</dcterms:created>
  <dc:creator>Ауструмс</dc:creator>
  <dc:description/>
  <cp:keywords/>
  <dc:language>en-US</dc:language>
  <cp:lastModifiedBy>2</cp:lastModifiedBy>
  <cp:lastPrinted>2019-09-17T11:33:00Z</cp:lastPrinted>
  <dcterms:modified xsi:type="dcterms:W3CDTF">2019-09-18T08:29:00Z</dcterms:modified>
  <cp:revision>28</cp:revision>
  <dc:subject/>
  <dc:title/>
</cp:coreProperties>
</file>